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580"/>
        <w:gridCol w:w="2881"/>
        <w:gridCol w:w="243"/>
        <w:gridCol w:w="248"/>
        <w:gridCol w:w="242"/>
        <w:gridCol w:w="242"/>
        <w:gridCol w:w="253"/>
        <w:gridCol w:w="242"/>
        <w:gridCol w:w="240"/>
        <w:gridCol w:w="255"/>
        <w:gridCol w:w="240"/>
        <w:gridCol w:w="236"/>
        <w:gridCol w:w="254"/>
        <w:gridCol w:w="254"/>
        <w:gridCol w:w="240"/>
        <w:gridCol w:w="257"/>
        <w:gridCol w:w="242"/>
        <w:gridCol w:w="240"/>
        <w:gridCol w:w="246"/>
      </w:tblGrid>
      <w:tr>
        <w:trPr>
          <w:trHeight w:val="372" w:hRule="exac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bg-BG"/>
              </w:rPr>
              <w:t>Получател: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ОТЧЕТ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за наетите лица,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тработеното време,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средствата за работна заплата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и други разходи за труд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за първот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bg-BG"/>
              </w:rPr>
              <w:t xml:space="preserve">тримесечие на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  <w:lang w:val="bg-BG"/>
              </w:rPr>
              <w:t>000 година</w:t>
            </w:r>
          </w:p>
        </w:tc>
        <w:tc>
          <w:tcPr>
            <w:tcW w:w="318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ЕИК по БУЛСТАТ</w:t>
            </w:r>
          </w:p>
        </w:tc>
        <w:tc>
          <w:tcPr>
            <w:tcW w:w="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д п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КИД</w:t>
            </w:r>
          </w:p>
        </w:tc>
      </w:tr>
      <w:tr>
        <w:trPr>
          <w:trHeight w:val="123" w:hRule="exact"/>
          <w:cantSplit w:val="true"/>
        </w:trPr>
        <w:tc>
          <w:tcPr>
            <w:tcW w:w="3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Sans Serif" w:cs="Microsoft Sans Serif"/>
                <w:sz w:val="16"/>
                <w:lang w:val="en-US"/>
              </w:rPr>
            </w:pPr>
            <w:r>
              <w:rPr>
                <w:rFonts w:eastAsia="Microsoft Sans Serif" w:cs="Microsoft Sans Serif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Ъ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В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И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Е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</w:t>
            </w:r>
          </w:p>
        </w:tc>
        <w:tc>
          <w:tcPr>
            <w:tcW w:w="35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Отчетна </w:t>
            </w:r>
            <w:r>
              <w:rPr>
                <w:sz w:val="16"/>
                <w:lang w:val="bg-BG"/>
              </w:rPr>
              <w:t>едини</w:t>
            </w:r>
            <w:r>
              <w:rPr>
                <w:sz w:val="16"/>
                <w:lang w:val="en-US"/>
              </w:rPr>
              <w:t>ица</w:t>
            </w:r>
            <w:r>
              <w:rPr>
                <w:sz w:val="16"/>
                <w:lang w:val="bg-BG"/>
              </w:rPr>
              <w:t>: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18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exac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Гр.(с)_________________________________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Община:______________________________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Район:</w:t>
            </w:r>
            <w:r>
              <w:rPr>
                <w:sz w:val="16"/>
                <w:lang w:val="en-US"/>
              </w:rPr>
              <w:t>________________________________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Длъжност</w:t>
            </w:r>
            <w:r>
              <w:rPr>
                <w:sz w:val="16"/>
                <w:lang w:val="bg-BG"/>
              </w:rPr>
              <w:t>:</w:t>
            </w:r>
            <w:r>
              <w:rPr>
                <w:sz w:val="16"/>
                <w:lang w:val="en-US"/>
              </w:rPr>
              <w:t>_____________________________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СТАТИСТИЧЕСКА ДОКУМЕНТАЦ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ериодичност тримесец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твърден от Национал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атистически институт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едставяне до 15 число след отчет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ериод на Териториалното статис-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ическо бюро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6804" w:leader="none"/>
        </w:tabs>
        <w:ind w:firstLine="465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важаеми Господине/Госпожо,</w:t>
        <w:tab/>
        <w:t>Дата:................................................................</w:t>
      </w:r>
    </w:p>
    <w:p>
      <w:pPr>
        <w:pStyle w:val="Normal"/>
        <w:ind w:firstLine="15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ъгласно чл.20 от Закона за статистиката всички юридически и физически лица са длъжни да представят на органите на статистиката данните, необходими за провеждане на статистическите изследвания. Опазването на тайната на данните, предоставени от Вас и използването им само за статистически цели е гарантирано, съгласно чл.25, 26 и 27 от Закона за статистиката.</w:t>
      </w:r>
    </w:p>
    <w:p>
      <w:pPr>
        <w:pStyle w:val="Normal"/>
        <w:ind w:firstLine="15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15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Раздел I.Наличност, приемане и напускане, среден списъчен брой</w:t>
      </w:r>
    </w:p>
    <w:tbl>
      <w:tblPr>
        <w:tblW w:w="1093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51"/>
        <w:gridCol w:w="4399"/>
        <w:gridCol w:w="709"/>
        <w:gridCol w:w="20"/>
        <w:gridCol w:w="1407"/>
        <w:gridCol w:w="1418"/>
        <w:gridCol w:w="14"/>
        <w:gridCol w:w="1425"/>
      </w:tblGrid>
      <w:tr>
        <w:trPr>
          <w:trHeight w:val="384" w:hRule="atLeast"/>
        </w:trPr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ЕТИ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рудово или служебно правоотнош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д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Януа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евруар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т</w:t>
            </w:r>
          </w:p>
        </w:tc>
      </w:tr>
      <w:tr>
        <w:trPr>
          <w:trHeight w:val="267" w:hRule="atLeast"/>
        </w:trPr>
        <w:tc>
          <w:tcPr>
            <w:tcW w:w="59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Списъчен брой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началото на месе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f-NPF+NNF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&lt;=Nf-NPF+NNF'02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Nf-NPF+NNF'03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ети през месе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PF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NPF'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bg-BG"/>
              </w:rPr>
              <w:t>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NPF'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lang w:val="bg-BG"/>
              </w:rPr>
              <w:t>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пуснали през месеца - общ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NF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NF'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bg-BG"/>
              </w:rPr>
              <w:t>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NF'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lang w:val="bg-BG"/>
              </w:rPr>
              <w:t>-0000,#1@0&gt;&gt;</w:t>
            </w:r>
          </w:p>
        </w:tc>
      </w:tr>
      <w:tr>
        <w:trPr>
          <w:trHeight w:val="237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по условията на чл.328 ал.1 т.1,2,3 и 4 от 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1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В края на месе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Nf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Nf'02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Nf'03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 тях:</w:t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же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01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POL=0,1]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POL=0,1])'02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POL=0,1])'03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ети на непълно работно вре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1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15n&lt;8,1]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15n&lt;8,1])'02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15n&lt;8,1])'03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ца в отпуск по майчин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2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(9n+10n)&gt;0,1]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(9n+10n)&gt;0,1])'02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(9n+10n)&gt;0,1])'03-0000,#1@0&gt;&gt;</w:t>
            </w:r>
          </w:p>
        </w:tc>
      </w:tr>
      <w:tr>
        <w:trPr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значени на минимална работна заплата по трудов договор и пълно работно вре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3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(1n=z)&amp;(15n=8),1]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(1n=z)&amp;(15n=8),1])'02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(1n=z)&amp;(15n=8),1])'03-0000,#1@0&gt;&gt;</w:t>
            </w:r>
          </w:p>
        </w:tc>
      </w:tr>
      <w:tr>
        <w:trPr>
          <w:trHeight w:val="293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Среден списъчен брой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Общ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без лицата в отпуск по майчин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т тях: же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01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Отработени и неотработени дни и часове  (брой)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работени човекод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n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n)'02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n)'03-0000,#1@0&gt;&gt;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на наетите на непълно работно вре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1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работени човекочасов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UM(15n*5n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15n*5n)'02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15n*5n)'03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т.ч.</w:t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 наетите на непълно работно вре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1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ънреден тру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2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7n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7n)'02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7n)'03-0000,#1@0&gt;&gt;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4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отработени човекодни по причини: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платен отпуск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1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UM(6n+7n)'01-0000,#1@0&gt;&gt;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6n+7n)'02-0000,#1@0&gt;&gt;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6n+7n)'03-0000,#1@0&gt;&gt;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временна нетрудоспособност/болест,злополука/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2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13n)'01-0000,#1@0&gt;&gt;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13n)'02-0000,#1@0&gt;&gt;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13n)'03-0000,#1@0&gt;&gt;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неплатен отпуск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3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8n)'01-0000&gt;&gt;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8n)'02-0000&gt;&gt;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8n)'03-0000&gt;&gt;</w:t>
            </w:r>
          </w:p>
        </w:tc>
      </w:tr>
      <w:tr>
        <w:trPr>
          <w:trHeight w:val="298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престой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4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ind w:firstLine="15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Раздел ІІ. Начислени средства</w:t>
      </w:r>
    </w:p>
    <w:tbl>
      <w:tblPr>
        <w:tblW w:w="109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56"/>
        <w:gridCol w:w="4394"/>
        <w:gridCol w:w="709"/>
        <w:gridCol w:w="1417"/>
        <w:gridCol w:w="1418"/>
        <w:gridCol w:w="1417"/>
      </w:tblGrid>
      <w:tr>
        <w:trPr>
          <w:trHeight w:val="384" w:hRule="atLeast"/>
          <w:cantSplit w:val="true"/>
        </w:trPr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ЕТИ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рудово или служебно правоотнош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Януа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евруа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т</w:t>
            </w:r>
          </w:p>
        </w:tc>
      </w:tr>
      <w:tr>
        <w:trPr>
          <w:trHeight w:val="226" w:hRule="atLeast"/>
        </w:trPr>
        <w:tc>
          <w:tcPr>
            <w:tcW w:w="59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</w:tr>
      <w:tr>
        <w:trPr>
          <w:trHeight w:val="462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Начислени средства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през месеца (лева)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bg-BG"/>
              </w:rPr>
              <w:t xml:space="preserve">Работна заплата (код 4000 = код  4010 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  <w:lang w:val="bg-BG"/>
              </w:rPr>
              <w:t xml:space="preserve"> код  4020 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  <w:lang w:val="bg-BG"/>
              </w:rPr>
              <w:t xml:space="preserve"> код  4030 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  <w:lang w:val="bg-BG"/>
              </w:rPr>
              <w:t xml:space="preserve"> код 4050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02n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02n)'02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02n)'03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Sans Serif" w:cs="Microsoft Sans Serif"/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        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т.ч.: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новна заплата за отработено време</w:t>
            </w:r>
          </w:p>
          <w:p>
            <w:pPr>
              <w:pStyle w:val="Normal"/>
              <w:snapToGrid w:val="false"/>
              <w:rPr>
                <w:rFonts w:eastAsia="Microsoft Sans Serif" w:cs="Microsoft Sans Serif"/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    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 тях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8n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8n)'02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8n)'03-0000,#1@0&gt;&gt;</w:t>
            </w:r>
          </w:p>
        </w:tc>
      </w:tr>
      <w:tr>
        <w:trPr>
          <w:trHeight w:val="261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атен отпус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4n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4n)'02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4n)'03-0000,#1@0&gt;&gt;</w:t>
            </w:r>
          </w:p>
        </w:tc>
      </w:tr>
      <w:tr>
        <w:trPr>
          <w:trHeight w:val="501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пълнителни и други възнаграждения по КТ, ЗДС и друг нормативен а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0n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0n)'02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0n)'03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т.ч. За извънреден тру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8n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8n)'02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8n)'03-0000,#1@0&gt;&gt;</w:t>
            </w:r>
          </w:p>
        </w:tc>
      </w:tr>
      <w:tr>
        <w:trPr>
          <w:trHeight w:val="303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мии и еднократни възнаграждения (месечни и тримесечн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0n)+Sf(52n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0n)+Sf(52n)'02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0n)+Sf(52n)'03-0000,#1@0&gt;&gt;</w:t>
            </w:r>
          </w:p>
        </w:tc>
      </w:tr>
      <w:tr>
        <w:trPr>
          <w:trHeight w:val="226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от код 4000: на ж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POL=0,202n])'01-0000,#1@0&gt;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POL=0,202n])'02-0000,#1@0&gt;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POL=0,202n])'03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Разходи за сметка на работодателя (лева)</w:t>
              <w:br/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езщетения по КТ, КСО и ЗД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2n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2n)'02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2n)'03-0000,#1@0&gt;&gt;</w:t>
            </w:r>
          </w:p>
        </w:tc>
      </w:tr>
      <w:tr>
        <w:trPr>
          <w:trHeight w:val="507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циални и здравни осигуровки (вкл. доброволни и фонд безработи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133u)-Sf(113u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133u)-Sf(113u)'02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133u)-Sf(113u)'03-0000,#1@0&gt;&gt;</w:t>
            </w:r>
          </w:p>
        </w:tc>
      </w:tr>
      <w:tr>
        <w:trPr>
          <w:trHeight w:val="330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руги социални разходи и надбав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'01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'02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'03-0000,#1@0&gt;&gt;</w:t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в н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нък върху социалните разхо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*17%'01-0000,#1@0&gt;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*17%'02-0000,#1@0&gt;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*17%'03-0000,#1@0&gt;&gt;</w:t>
            </w:r>
          </w:p>
        </w:tc>
      </w:tr>
    </w:tbl>
    <w:p>
      <w:pPr>
        <w:pStyle w:val="Normal"/>
        <w:tabs>
          <w:tab w:val="clear" w:pos="720"/>
          <w:tab w:val="left" w:pos="9498" w:leader="none"/>
        </w:tabs>
        <w:ind w:firstLine="15"/>
        <w:rPr/>
      </w:pPr>
      <w:r>
        <w:rPr>
          <w:lang w:val="bg-BG"/>
        </w:rPr>
        <w:tab/>
      </w:r>
      <w:r>
        <w:rPr>
          <w:sz w:val="14"/>
          <w:lang w:val="bg-BG"/>
        </w:rPr>
        <w:t>Формуляр ЕЕ0122</w:t>
      </w:r>
    </w:p>
    <w:sectPr>
      <w:type w:val="nextPage"/>
      <w:pgSz w:w="11906" w:h="16838"/>
      <w:pgMar w:left="567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Microsoft Sans Serif" w:hAnsi="Microsoft Sans Serif" w:eastAsia="Times New Roman" w:cs="Arial"/>
      <w:color w:val="auto"/>
      <w:sz w:val="28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z w:val="20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4:42:00Z</dcterms:created>
  <dc:creator>Nikola Zhechkov</dc:creator>
  <dc:description/>
  <cp:keywords/>
  <dc:language>en-US</dc:language>
  <cp:lastModifiedBy>Nikola Zhechkov</cp:lastModifiedBy>
  <cp:lastPrinted>2005-11-28T15:10:00Z</cp:lastPrinted>
  <dcterms:modified xsi:type="dcterms:W3CDTF">2007-09-30T15:31:00Z</dcterms:modified>
  <cp:revision>48</cp:revision>
  <dc:subject/>
  <dc:title>Получател:________________________________</dc:title>
</cp:coreProperties>
</file>