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334293335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236687106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02950863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2008517478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