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1460712738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821778494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1916458008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93946117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