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875750570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945766230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317272959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955897655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