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реди инсталацията на програмите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рябва да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провери в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Датата трябва да е във вид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dd-mm-yyyy. Разделителят може да е тире (-) или дробна черта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/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Ако е точка, може да не работи правилно при различните варианти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Windows,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ри определяне на датит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indows 98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, при обновяването на някои библиотеки може да се наложи рестартиране на компютъра, след което инсталирането трябва да започне отначало.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bg-BG"/>
        </w:rPr>
        <w:t>ЕТ ЕЛЕКТРИ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4:42:00Z</dcterms:created>
  <dc:creator>Nikola Zhechkov</dc:creator>
  <dc:description/>
  <dc:language>en-US</dc:language>
  <cp:lastModifiedBy>Nikola Zhechkov</cp:lastModifiedBy>
  <dcterms:modified xsi:type="dcterms:W3CDTF">2006-01-04T11:54:00Z</dcterms:modified>
  <cp:revision>2</cp:revision>
  <dc:subject/>
  <dc:title>  Преди инсталацията на програмите трябва да се провери в Regional and Language Settings от Control Panel настройките на Numbe</dc:title>
</cp:coreProperties>
</file>