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359713130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61700033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099943215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900267583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