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795207853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832227537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970288276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317395992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