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236046222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1478538335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1298931899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2044738652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