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102879029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160298298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702187814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190726629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