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325235831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944905857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675081901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111297825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