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1433991635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1101359601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1854590815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231764840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