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580"/>
        <w:gridCol w:w="2881"/>
        <w:gridCol w:w="243"/>
        <w:gridCol w:w="248"/>
        <w:gridCol w:w="242"/>
        <w:gridCol w:w="242"/>
        <w:gridCol w:w="253"/>
        <w:gridCol w:w="242"/>
        <w:gridCol w:w="240"/>
        <w:gridCol w:w="255"/>
        <w:gridCol w:w="240"/>
        <w:gridCol w:w="236"/>
        <w:gridCol w:w="254"/>
        <w:gridCol w:w="254"/>
        <w:gridCol w:w="236"/>
        <w:gridCol w:w="4"/>
        <w:gridCol w:w="253"/>
        <w:gridCol w:w="242"/>
        <w:gridCol w:w="240"/>
        <w:gridCol w:w="246"/>
        <w:gridCol w:w="4"/>
      </w:tblGrid>
      <w:tr>
        <w:trPr>
          <w:trHeight w:val="37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bg-BG"/>
              </w:rPr>
              <w:t>Получател: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ОТЧЕ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наетите лица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тработеното време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редствата за работна заплата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и други разходи за труд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..............................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тримесечие на 2005 година</w:t>
            </w:r>
          </w:p>
        </w:tc>
        <w:tc>
          <w:tcPr>
            <w:tcW w:w="318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ИК по БУЛСТАТ</w:t>
            </w:r>
          </w:p>
        </w:tc>
        <w:tc>
          <w:tcPr>
            <w:tcW w:w="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д п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КИД</w:t>
            </w:r>
          </w:p>
        </w:tc>
      </w:tr>
      <w:tr>
        <w:trPr>
          <w:trHeight w:val="123" w:hRule="exact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16"/>
                <w:lang w:val="en-US"/>
              </w:rPr>
            </w:pPr>
            <w:r>
              <w:rPr>
                <w:rFonts w:eastAsia="Microsoft Sans Serif" w:cs="Microsoft Sans Serif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Ъ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И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Е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</w:t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Отчетна </w:t>
            </w:r>
            <w:r>
              <w:rPr>
                <w:sz w:val="16"/>
                <w:lang w:val="bg-BG"/>
              </w:rPr>
              <w:t>едини</w:t>
            </w:r>
            <w:r>
              <w:rPr>
                <w:sz w:val="16"/>
                <w:lang w:val="en-US"/>
              </w:rPr>
              <w:t>ица</w:t>
            </w:r>
            <w:r>
              <w:rPr>
                <w:sz w:val="16"/>
                <w:lang w:val="bg-BG"/>
              </w:rPr>
              <w:t>: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8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exac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0" w:hRule="exact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Гр.(с)_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бщина: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Район:</w:t>
            </w:r>
            <w:r>
              <w:rPr>
                <w:sz w:val="16"/>
                <w:lang w:val="en-US"/>
              </w:rPr>
              <w:t>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Длъжност</w:t>
            </w:r>
            <w:r>
              <w:rPr>
                <w:sz w:val="16"/>
                <w:lang w:val="bg-BG"/>
              </w:rPr>
              <w:t>:</w:t>
            </w:r>
            <w:r>
              <w:rPr>
                <w:sz w:val="16"/>
                <w:lang w:val="en-US"/>
              </w:rPr>
              <w:t>_____________________________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ТАТИСТИЧЕСКА ДОКУМЕНТАЦ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иодичност тримесец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твърден от Национал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атистически институт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едставяне до 15 число след отчет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иод на Териториалното статис-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ческо бюро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6804" w:leader="none"/>
        </w:tabs>
        <w:ind w:firstLine="46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важаеми Господине/Госпожо,</w:t>
        <w:tab/>
        <w:t>Дата:...............................................................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но чл.20 от Закона за статистиката всички юридически и физически лица са длъжни да представят на органите на статистиката данните, необходими за провеждане на статистическите изследвания. Опазването на тайната на данните, предоставени от Вас и използването им само за статистически цели е гарантирано, съгласно чл.25, 26 и 27 от Закона за статистиката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I.Наличност, приемане и напускане, среден списъчен брой</w:t>
      </w:r>
    </w:p>
    <w:tbl>
      <w:tblPr>
        <w:tblW w:w="1092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1"/>
        <w:gridCol w:w="4389"/>
        <w:gridCol w:w="5"/>
        <w:gridCol w:w="5"/>
        <w:gridCol w:w="704"/>
        <w:gridCol w:w="15"/>
        <w:gridCol w:w="1407"/>
        <w:gridCol w:w="1418"/>
        <w:gridCol w:w="14"/>
        <w:gridCol w:w="1425"/>
      </w:tblGrid>
      <w:tr>
        <w:trPr>
          <w:trHeight w:val="384" w:hRule="atLeast"/>
        </w:trPr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рви мес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и месец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ети месец</w:t>
            </w:r>
          </w:p>
        </w:tc>
      </w:tr>
      <w:tr>
        <w:trPr>
          <w:trHeight w:val="267" w:hRule="atLeast"/>
        </w:trPr>
        <w:tc>
          <w:tcPr>
            <w:tcW w:w="593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236" w:hRule="exac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писъчен брой</w:t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началото нна месец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ети през месец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пуснали през месеца - общ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7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по условията на чл.328 ал.1 т.1,2,3 и 4 от КТ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1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края на месеца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6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1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на непълно работно врем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1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ца в отпуск по майчинств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значени на минимална работна заплата по трудов договор и пълно работно време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3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93" w:hRule="exac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реден списъчен брой</w:t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Общо 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без лицата в отпуск по майчинство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3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т тях: жен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1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Отработени и неотработени дни и часове  (брой)</w:t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дн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на наетите на непълно работно време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1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часове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0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</w:t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наетите на непълно работно време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1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ънреден тру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20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23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отработени човекодни по причини:</w:t>
            </w:r>
          </w:p>
        </w:tc>
      </w:tr>
      <w:tr>
        <w:trPr>
          <w:trHeight w:val="265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1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временна нетрудоспособност/болест,злополука/</w:t>
            </w:r>
          </w:p>
        </w:tc>
        <w:tc>
          <w:tcPr>
            <w:tcW w:w="7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2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неплатен отпуск</w:t>
            </w:r>
          </w:p>
        </w:tc>
        <w:tc>
          <w:tcPr>
            <w:tcW w:w="7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3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98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рестой</w:t>
            </w:r>
          </w:p>
        </w:tc>
        <w:tc>
          <w:tcPr>
            <w:tcW w:w="7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4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ІІ. Начислени средства</w:t>
      </w:r>
    </w:p>
    <w:tbl>
      <w:tblPr>
        <w:tblW w:w="109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6"/>
        <w:gridCol w:w="4394"/>
        <w:gridCol w:w="709"/>
        <w:gridCol w:w="1417"/>
        <w:gridCol w:w="1418"/>
        <w:gridCol w:w="1417"/>
      </w:tblGrid>
      <w:tr>
        <w:trPr>
          <w:trHeight w:val="384" w:hRule="atLeast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рви мес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и мес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ети месец</w:t>
            </w:r>
          </w:p>
        </w:tc>
      </w:tr>
      <w:tr>
        <w:trPr>
          <w:trHeight w:val="226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462" w:hRule="exac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Начислени сред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през месеца (лева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bg-BG"/>
              </w:rPr>
              <w:t xml:space="preserve">Работна заплата (код 4000 = код  4010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 4020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 4030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405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: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а заплата за отработено време</w:t>
            </w:r>
          </w:p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414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пълнителни и други възнаграждения по КТ, ЗДС и друг нормативен 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 За 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мии и еднократни възнаграждения (месечни и тримесечн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от код 4000: на ж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Разходи за сметка на работодателя (лева)</w:t>
              <w:br/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зщетения по КТ, КСО и ЗД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07" w:hRule="exac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циални и здравни осигуровки (вкл. доброволни и фонд безработи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социални разходи и надба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в н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bg-BG"/>
              </w:rPr>
              <w:t>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нък върху социалните разх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firstLine="15"/>
        <w:rPr/>
      </w:pPr>
      <w:r>
        <w:rPr>
          <w:lang w:val="bg-BG"/>
        </w:rPr>
        <w:tab/>
      </w:r>
      <w:r>
        <w:rPr>
          <w:sz w:val="14"/>
          <w:lang w:val="bg-BG"/>
        </w:rPr>
        <w:t>Формуляр ЕЕ0122</w:t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icrosoft Sans Serif" w:hAnsi="Microsoft Sans Serif" w:eastAsia="Times New Roman" w:cs="Arial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2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5:59:00Z</dcterms:created>
  <dc:creator>Nikola Zhechkov</dc:creator>
  <dc:description/>
  <dc:language>en-US</dc:language>
  <cp:lastModifiedBy>Nikola Zhechkov</cp:lastModifiedBy>
  <cp:lastPrinted>2005-11-28T15:10:00Z</cp:lastPrinted>
  <dcterms:modified xsi:type="dcterms:W3CDTF">2005-12-04T11:50:00Z</dcterms:modified>
  <cp:revision>13</cp:revision>
  <dc:subject/>
  <dc:title>Получател:________________________________</dc:title>
</cp:coreProperties>
</file>