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959350411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927006223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480925862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325215912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