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452785759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336889090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34287244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674510114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