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812532496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2045851005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883440914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218785229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