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08712276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673726117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908862556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2008765104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