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826775394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2100847529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300565490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846368292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