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2088515383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663099141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219281634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850639869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