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093665473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40623179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43497629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835541787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