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409192812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719041803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730746918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575510241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