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412399997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773166269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72194417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2114793117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