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522487191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607101694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806016127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337342271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