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2029096830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860975866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625917101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932275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