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613"/>
        <w:gridCol w:w="379"/>
        <w:gridCol w:w="898"/>
        <w:gridCol w:w="516"/>
        <w:gridCol w:w="1612"/>
        <w:gridCol w:w="213"/>
        <w:gridCol w:w="360"/>
        <w:gridCol w:w="318"/>
        <w:gridCol w:w="761"/>
        <w:gridCol w:w="720"/>
        <w:gridCol w:w="127"/>
        <w:gridCol w:w="58"/>
        <w:gridCol w:w="1382"/>
        <w:gridCol w:w="1858"/>
      </w:tblGrid>
      <w:tr>
        <w:trPr>
          <w:trHeight w:val="182" w:hRule="atLeast"/>
          <w:cantSplit w:val="true"/>
        </w:trPr>
        <w:tc>
          <w:tcPr>
            <w:tcW w:w="111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ИМЕНОВАНИЕ/ИМЕ НА ПРЕДПРИЯТИЕТО ИЛИ НА САМООСИГУРЯВАЩОТО СЕ ЛИЦЕ </w:t>
            </w:r>
          </w:p>
        </w:tc>
      </w:tr>
      <w:tr>
        <w:trPr>
          <w:trHeight w:val="281" w:hRule="atLeast"/>
          <w:cantSplit w:val="true"/>
        </w:trPr>
        <w:tc>
          <w:tcPr>
            <w:tcW w:w="111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lt;&lt;1&gt;&gt;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- &lt;&lt;2&gt;&gt;</w:t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ИК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лужебен № от регистър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НАП/ЕГН</w:t>
            </w:r>
          </w:p>
        </w:tc>
        <w:tc>
          <w:tcPr>
            <w:tcW w:w="79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риториална дирекция на НАП по регистрация</w:t>
            </w:r>
          </w:p>
        </w:tc>
      </w:tr>
      <w:tr>
        <w:trPr>
          <w:trHeight w:val="361" w:hRule="atLeast"/>
          <w:cantSplit w:val="true"/>
        </w:trPr>
        <w:tc>
          <w:tcPr>
            <w:tcW w:w="3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&lt;&lt;6&gt;&gt;</w:t>
            </w:r>
          </w:p>
        </w:tc>
        <w:tc>
          <w:tcPr>
            <w:tcW w:w="79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дрес за кореспонденция &gt;&gt;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(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гр./с., община/район, ж.к., ул., №, бл., вх., ап.)</w:t>
            </w:r>
          </w:p>
        </w:tc>
        <w:tc>
          <w:tcPr>
            <w:tcW w:w="79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&lt;&lt;3&gt;&gt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&lt;&lt;4&gt;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ходящ номер &gt;&gt;</w:t>
            </w:r>
          </w:p>
        </w:tc>
        <w:tc>
          <w:tcPr>
            <w:tcW w:w="2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та на изда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&lt;&lt;38&gt;&gt;</w:t>
            </w:r>
          </w:p>
        </w:tc>
      </w:tr>
      <w:tr>
        <w:trPr>
          <w:trHeight w:val="235" w:hRule="atLeast"/>
          <w:cantSplit w:val="true"/>
        </w:trPr>
        <w:tc>
          <w:tcPr>
            <w:tcW w:w="111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hd w:fill="D9D9D9" w:val="clear"/>
              <w:ind w:right="-108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НА БЕЛЕЖКА </w:t>
            </w:r>
          </w:p>
          <w:p>
            <w:pPr>
              <w:pStyle w:val="Normal"/>
              <w:shd w:fill="D9D9D9" w:val="clear"/>
              <w:ind w:right="-108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 чл. 45, ал. 1 и ал. 2, т. 4 от ЗДДФЛ</w:t>
            </w:r>
          </w:p>
          <w:p>
            <w:pPr>
              <w:pStyle w:val="Normal"/>
              <w:shd w:fill="D9D9D9" w:val="clear"/>
              <w:ind w:right="-108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shd w:fill="D9D9D9" w:val="clear"/>
              <w:ind w:right="-108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стоящата служебна бележка се издава от работодателя по основното трудово правоотношение към 31.12.201… г. на:</w:t>
            </w:r>
          </w:p>
        </w:tc>
      </w:tr>
      <w:tr>
        <w:trPr>
          <w:trHeight w:val="279" w:hRule="atLeast"/>
          <w:cantSplit w:val="true"/>
        </w:trPr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Собствено име, презиме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 фамилно име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        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</w:p>
        </w:tc>
        <w:tc>
          <w:tcPr>
            <w:tcW w:w="4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&lt;16&gt;&gt;</w:t>
            </w:r>
          </w:p>
        </w:tc>
        <w:tc>
          <w:tcPr>
            <w:tcW w:w="1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74" w:right="-10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ЕГН/ЛНЧ/сл. № от регистъра на НАП &gt;&gt;</w:t>
            </w:r>
          </w:p>
        </w:tc>
        <w:tc>
          <w:tcPr>
            <w:tcW w:w="3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&lt;&lt;18&gt;&gt;</w:t>
            </w:r>
          </w:p>
        </w:tc>
      </w:tr>
      <w:tr>
        <w:trPr>
          <w:trHeight w:val="455" w:hRule="atLeast"/>
          <w:cantSplit w:val="true"/>
        </w:trPr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стоянен адрес         &gt;&gt;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(гр./с., община/район, ж.к., ул., №, бл., вх., ап.)</w:t>
            </w:r>
          </w:p>
        </w:tc>
        <w:tc>
          <w:tcPr>
            <w:tcW w:w="920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&lt;&lt;19&gt;&gt;</w:t>
            </w:r>
            <w:r>
              <w:rPr>
                <w:rFonts w:cs="Arial" w:ascii="Arial" w:hAnsi="Arial"/>
                <w:i/>
                <w:sz w:val="20"/>
                <w:szCs w:val="20"/>
              </w:rPr>
              <w:t>, &lt;&lt;21&gt;&gt;, &lt;&lt;20&gt;&gt;</w:t>
            </w:r>
          </w:p>
        </w:tc>
      </w:tr>
      <w:tr>
        <w:trPr>
          <w:trHeight w:val="133" w:hRule="atLeast"/>
          <w:cantSplit w:val="true"/>
        </w:trPr>
        <w:tc>
          <w:tcPr>
            <w:tcW w:w="111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 уверение на това, че през 201 … година е придобил/а/ облагаем доход от трудови правоотношения, както следва: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л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>Облагаем доход по чл. 24 от ЗДДФЛ, в т.ч. от други работодатели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9u+180u+181u&gt;&gt;</w:t>
            </w:r>
          </w:p>
        </w:tc>
      </w:tr>
      <w:tr>
        <w:trPr>
          <w:trHeight w:val="446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1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ЕГН/ЕИК/Сл. № от регистъра на НАП</w:t>
            </w:r>
          </w:p>
        </w:tc>
        <w:tc>
          <w:tcPr>
            <w:tcW w:w="1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&lt;BAN(179u)&gt;&gt;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7" w:right="-110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име/наименование на работодателя</w:t>
            </w:r>
          </w:p>
        </w:tc>
        <w:tc>
          <w:tcPr>
            <w:tcW w:w="39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9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ЕГН/ЕИК/Сл. № от регистъра на НАП</w:t>
            </w:r>
          </w:p>
        </w:tc>
        <w:tc>
          <w:tcPr>
            <w:tcW w:w="1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&lt;BAN(180u)&gt;&gt;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7" w:right="-110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име/наименование на работодателя</w:t>
            </w:r>
          </w:p>
        </w:tc>
        <w:tc>
          <w:tcPr>
            <w:tcW w:w="39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0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3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ЕГН/ЕИК/Сл. № от регистъра на НАП</w:t>
            </w:r>
          </w:p>
        </w:tc>
        <w:tc>
          <w:tcPr>
            <w:tcW w:w="1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&lt;BAN(181u)&gt;&gt;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7" w:right="-110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име/наименование</w:t>
            </w:r>
          </w:p>
          <w:p>
            <w:pPr>
              <w:pStyle w:val="Normal"/>
              <w:ind w:left="-107" w:right="-110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на работодателя</w:t>
            </w:r>
          </w:p>
        </w:tc>
        <w:tc>
          <w:tcPr>
            <w:tcW w:w="39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1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52" w:hanging="0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>Удържани задължителни осигурителни вноски по реда на КСО и ЗЗО, в т.ч. вноски от други работодатели за: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2u+183u+184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.1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фондовете на държавното обществено осигуряване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2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.2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допълнително задължително пенсионно осигуряване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3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.3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здравно осигуряване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4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Задължителни осигурителни вноски за сметка на физическото лице, внесени в чужбина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7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 xml:space="preserve">Годишна данъчна основа (ГДО)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bg-BG"/>
              </w:rPr>
              <w:t xml:space="preserve">(ред 4.1 + ред 4.2),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в т.ч.: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 xml:space="preserve">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0u-171u-172u-173u-174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.1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ГДО по чл. 25, ал. 1 от ЗДДФЛ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bg-BG"/>
              </w:rPr>
              <w:t>(ред 1 – ред 2 – ред 3 без частта им за доходи, придобити като морско лице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.2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ГДО по чл. 25, ал. 3 от ЗДДФЛ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bg-BG"/>
              </w:rPr>
              <w:t>(ред 1 – ред 2 – ред 3 в частта им за доходи като морско лице : 10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 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Данъчно облекчение за лица с намалена работоспособност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- чл. 18, ал. 1 от ЗДДФЛ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 xml:space="preserve">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5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6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Данъчно облекчение за лични вноски за доброволно осигуряване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–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до 10 % от сумата на ред 4, в т.ч. за:                                                                                                                    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4u+175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.1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опълнително доброволно пенсионно осигуряване                                                                       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4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.2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опълнително доброволно осигуряване за безработица и/или професионална квалификация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5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7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нъчно облекчение за лични вноски за доброволно здравно осигуряване и за застраховки „Живот”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– до 10 % от сумата на ред 4, в т.ч. за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6u+177u&gt;&gt;</w:t>
            </w:r>
          </w:p>
        </w:tc>
      </w:tr>
      <w:tr>
        <w:trPr>
          <w:trHeight w:val="243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.1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оброволно здравно осигуряване                                                                                                     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6u&gt;&gt;</w:t>
            </w:r>
          </w:p>
        </w:tc>
      </w:tr>
      <w:tr>
        <w:trPr>
          <w:trHeight w:val="113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.2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застраховки „Живот”                                                                                                                         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7u&gt;&gt;</w:t>
            </w:r>
          </w:p>
        </w:tc>
      </w:tr>
      <w:tr>
        <w:trPr>
          <w:trHeight w:val="167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8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>Данъчно облекчение за лични вноски за осигурителен стаж при пенсиониране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6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9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>Данъчно облекчение за дарения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-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bg-BG"/>
              </w:rPr>
              <w:t>до 65% от сумата на ред 4, в т.ч. за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                     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8u+189u+190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9.1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дарения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в полза на лица, изброени в чл. 22, ал. 1, т. 1 от ЗДДФЛ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-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bg-BG"/>
              </w:rPr>
              <w:t xml:space="preserve"> до 5 % от сумата на ред 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8u&gt;&gt;</w:t>
            </w:r>
          </w:p>
        </w:tc>
      </w:tr>
      <w:tr>
        <w:trPr>
          <w:trHeight w:val="129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9.2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рения за културата 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bg-BG"/>
              </w:rPr>
              <w:t xml:space="preserve">до 15 % от сумата на ред 4                                                                      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89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9.3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рения в полза на лица, изброени в чл. 22, ал. 1, т. 3 от ЗДДФ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bg-BG"/>
              </w:rPr>
              <w:t>- до 50 % от сумата на ред  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90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0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>Годишна данъчна основа след намаленият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bg-BG"/>
              </w:rPr>
              <w:t>(ред 4 - ред 5 – ред 6 – ред 7 – ред 8 – ред 9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0u-171u-172u-173u-174u-175u-176u-177u-182u-183u-184u-185u-186u-187u-188u-189u-190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1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>Дължим годишен данъ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bg-BG"/>
              </w:rPr>
              <w:t xml:space="preserve">- 10 % от ред 10                                                                         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(170u-171u-172u-173u-174u-175u-176u-177u-182u-183u-184u-185u-186u-187u-188u-189u-190u)*10%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2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>Авансово удържан данък по реда на чл. 42 от ЗДДФ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                      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78u+195u&gt;&gt;</w:t>
            </w:r>
          </w:p>
        </w:tc>
      </w:tr>
      <w:tr>
        <w:trPr>
          <w:trHeight w:val="111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2.1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в т.ч. от други работодатели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195u&gt;&gt;</w:t>
            </w:r>
          </w:p>
        </w:tc>
      </w:tr>
      <w:tr>
        <w:trPr>
          <w:trHeight w:val="208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3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>Разлика между ред 11 и ред 1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(сумата се закръгля към всеки пълен лев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lt;(170u-171u-172u-173u-174u-175u-176u-177u-182u-183u-184u-185u-186u-187u-188u-189u-190u)*10%-178u-195u&gt;&gt;</w:t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4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 xml:space="preserve">Сума по ред 13, удържана от лицето до 31 януари на следващата година      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5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 xml:space="preserve">Сума по ред 13, възстановена на лицето до 31 януари на следващата година  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6</w:t>
            </w:r>
          </w:p>
        </w:tc>
        <w:tc>
          <w:tcPr>
            <w:tcW w:w="89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159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>Внесен годишен данък за доходите от трудови правоотношения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2 + ред 14 – ред 15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11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159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>Забележки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u-RU"/>
              </w:rPr>
              <w:t>1. Редове 6, 7 и 9  се попълват само, когато сумите са удържани от работодателя при изплащане на дохода от трудово правоотношение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u-RU"/>
              </w:rPr>
              <w:t xml:space="preserve">2. Лицата, които подават годишна данъчна декларация по чл. 50 от ЗДДФЛ за съответната година, прилагат служебната бележка към декларацията. В този случай, данъкът на ред 16 се посочва като авансово удържан/внесен данък в Приложение 1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на годишната данъчна декларац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3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u-RU"/>
              </w:rPr>
              <w:t>Служебната бележка се предоставя на работника/служителя и когато удържането/възстановяването по чл. 49, ал. 5 и 6 от ЗДДФЛ не е извършено до 31 януари на следващата годин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u-RU"/>
              </w:rPr>
              <w:t>4. Служебната бележка се издава в два екземпляра – единият се прилага към годишната данъчна декларация по чл. 50 от ЗДДФЛ, а вторият се съхранява от работодателя по основното трудово правоотношение на лицето към 31 декември на данъчната годин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 на получаване &gt;&gt;</w:t>
            </w:r>
          </w:p>
        </w:tc>
        <w:tc>
          <w:tcPr>
            <w:tcW w:w="32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ъководител    &gt;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  <w:lang w:val="bg-BG"/>
              </w:rPr>
              <w:t xml:space="preserve">  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Подпис и печат)</w:t>
            </w:r>
          </w:p>
        </w:tc>
        <w:tc>
          <w:tcPr>
            <w:tcW w:w="3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 лицето, на което е предоставена служебната бележка    &gt;&gt;</w:t>
            </w:r>
          </w:p>
        </w:tc>
        <w:tc>
          <w:tcPr>
            <w:tcW w:w="882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Упълномощено лице/ законен представител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</w:p>
        </w:tc>
        <w:tc>
          <w:tcPr>
            <w:tcW w:w="46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2"/>
                <w:szCs w:val="12"/>
                <w:lang w:val="bg-BG"/>
              </w:rPr>
              <w:t xml:space="preserve">                          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(Собствено име, презиме и фамилно име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ГН</w:t>
            </w:r>
          </w:p>
        </w:tc>
        <w:tc>
          <w:tcPr>
            <w:tcW w:w="3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1906" w:h="16838"/>
      <w:pgMar w:left="1418" w:right="1418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ind w:right="442" w:hanging="0"/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18:00Z</dcterms:created>
  <dc:creator>HP-DC5850</dc:creator>
  <dc:description/>
  <dc:language>en-US</dc:language>
  <cp:lastModifiedBy>Nikola Zhechkov</cp:lastModifiedBy>
  <cp:lastPrinted>2011-12-21T14:01:00Z</cp:lastPrinted>
  <dcterms:modified xsi:type="dcterms:W3CDTF">2012-01-14T09:09:00Z</dcterms:modified>
  <cp:revision>91</cp:revision>
  <dc:subject/>
  <dc:title>НАИМЕНОВАНИЕ/ИМЕ НА ПРЕДПРИЯТИЕТО ИЛИ САМООСИГУРЯВАЩОТО СЕ ЛИЦЕ – ПЛАТЕЦ НА ДОХОДА</dc:title>
</cp:coreProperties>
</file>