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първ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Периодичност тримесе</w:t>
            </w:r>
            <w:r>
              <w:rPr>
                <w:sz w:val="20"/>
                <w:lang w:val="bg-BG"/>
              </w:rPr>
              <w:t>ч</w:t>
            </w:r>
            <w:r>
              <w:rPr>
                <w:sz w:val="20"/>
                <w:lang w:val="en-US"/>
              </w:rPr>
              <w:t>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f-NPF+N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3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3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1-000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2-000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3-000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Работна заплата (код 4000 = код  4010 + код  4020 + код  4030 +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3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3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3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3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202n])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3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3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3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3-0000,#1@0&gt;&gt;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42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11-09-08T13:36:00Z</dcterms:modified>
  <cp:revision>50</cp:revision>
  <dc:subject/>
  <dc:title>Получател:________________________________</dc:title>
</cp:coreProperties>
</file>