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1520175007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1395099349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808277766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7843948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