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трет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Периодичност тримесе</w:t>
            </w:r>
            <w:r>
              <w:rPr>
                <w:sz w:val="20"/>
                <w:lang w:val="bg-BG"/>
              </w:rPr>
              <w:t>ч</w:t>
            </w:r>
            <w:r>
              <w:rPr>
                <w:sz w:val="20"/>
                <w:lang w:val="en-US"/>
              </w:rPr>
              <w:t>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гус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7-0000,#1@0&gt;&gt;&lt;&lt;=NP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9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09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8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07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8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7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8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9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07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8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9-0000,#1@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>Работна заплата (код 4000 = код  4010 + код  4020 + код  4030 +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9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9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9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9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7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8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9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9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9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7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8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9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7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8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9-0000,#1@0&gt;&gt;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19:00Z</dcterms:created>
  <dc:creator>Nikola Zhechkov</dc:creator>
  <dc:description/>
  <dc:language>en-US</dc:language>
  <cp:lastModifiedBy>Nikola Zhechkov</cp:lastModifiedBy>
  <cp:lastPrinted>2005-11-28T15:10:00Z</cp:lastPrinted>
  <dcterms:modified xsi:type="dcterms:W3CDTF">2011-09-08T15:27:00Z</dcterms:modified>
  <cp:revision>17</cp:revision>
  <dc:subject/>
  <dc:title>Получател:________________________________</dc:title>
</cp:coreProperties>
</file>