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453885098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302390190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620384543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006808650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