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60797719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926819844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214571921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152199964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