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1615257752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1188782432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228472855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718973521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