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89067274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20809735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442414510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457306754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