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</w:rPr>
      </w:pPr>
      <w:r>
        <w:rPr>
          <w:rFonts w:eastAsia="Times New Roman" w:cs="Times New Roman" w:ascii="Times New Roman" w:hAnsi="Times New Roman"/>
          <w:b/>
          <w:spacing w:val="18"/>
        </w:rPr>
        <w:t>МИНИСТЕРСТВО НА ОБРАЗОВАНИЕТО, МЛАДЕЖТА И НАУКАТА</w:t>
      </w:r>
    </w:p>
    <w:p>
      <w:pPr>
        <w:pStyle w:val="Normal"/>
        <w:pBdr>
          <w:bottom w:val="single" w:sz="12" w:space="1" w:color="000000"/>
        </w:pBdr>
        <w:spacing w:lineRule="auto" w:line="240" w:before="20" w:after="20"/>
        <w:ind w:left="360" w:right="13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тър за контрол и оценка на качеството на училищното образовани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РИТЕРИИ ЗА ОЦЕНК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ТЕСТА ЗА ІV КЛАС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БЪЛГАРСКИ ЕЗИК И ЛИТЕРАТУ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09 май 2013 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9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итерии за оценка при диктов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рой точк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 на звучните съгласни пред беззвучни съгласни и в края на дум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ъмване, ръ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6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ен правоп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аир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 остр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 камъ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 широк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пис на буква я (след съгласн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ур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 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ърът, п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ъчно, домъчн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 на гласните в неударена ср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а, вя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ът, ед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 , кам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, надо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 п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ок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рони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ихна, пяс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но, дом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чня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прави, п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шеств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 на думи с 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острия, н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 на съществителни собствени им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Бележ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итериите за оценка при диктовката уточняват при кои думи да се отчитат допуснати греш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думи, съдържащи правописни особености по повече от един критерий, всяка грешка се отчита според конкретния критер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Точка се отчита, ако не е допусната грешка в нито една от думите по съответния критер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13"/>
        <w:gridCol w:w="195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рой точк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посочена адекватна причи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посочена неадекватна причина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липса на отгово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р за приемлив отговор: </w:t>
      </w:r>
      <w:r>
        <w:rPr>
          <w:rFonts w:eastAsia="Times New Roman" w:cs="Times New Roman" w:ascii="Times New Roman" w:hAnsi="Times New Roman"/>
          <w:i/>
        </w:rPr>
        <w:t>Защото той спял, а тя паднала върху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р за неприемлив отговор: </w:t>
      </w:r>
      <w:r>
        <w:rPr>
          <w:rFonts w:eastAsia="Times New Roman" w:cs="Times New Roman" w:ascii="Times New Roman" w:hAnsi="Times New Roman"/>
          <w:i/>
        </w:rPr>
        <w:t>Защото е гладен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 xml:space="preserve">За приемлив отговор се приема причината, записана с изречение, израз или цитат от тек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>Не се отчитат правописните грешки в написания от ученика свободен отговор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 New Roman" w:cs="TimesNewRoman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i/>
          <w:iCs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13"/>
        <w:gridCol w:w="195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рой точ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и две адекватни причин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а една адекватна прич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а неадекватна прич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липса на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ри за приемлив отговор: </w:t>
      </w:r>
      <w:r>
        <w:rPr>
          <w:rFonts w:eastAsia="Times New Roman" w:cs="Times New Roman" w:ascii="Times New Roman" w:hAnsi="Times New Roman"/>
          <w:i/>
        </w:rPr>
        <w:t>скачат, игра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ри за неприемлив отговор: </w:t>
      </w:r>
      <w:r>
        <w:rPr>
          <w:rFonts w:eastAsia="Times New Roman" w:cs="Times New Roman" w:ascii="Times New Roman" w:hAnsi="Times New Roman"/>
          <w:i/>
        </w:rPr>
        <w:t>спят; пе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 xml:space="preserve">За приемлив отговор се приема причината, записана с изречение, израз или цитат от тек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>Не се отчитат правописните грешки в написания от ученика свободен отгов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13"/>
        <w:gridCol w:w="195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рой точк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и две доказателства, изразени с адекватни думи и с адекватна постъп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о едно доказателство, изразено с адекватни думи или с адекватна постъп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необоснован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липса на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Примери за приемливи отговор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i/>
        </w:rPr>
        <w:t>Катерицата е страхлива, защото се качва на дървото и оттам говори. Тя казва на вълка да я пусне и тогава ще му отгов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- Катерицата е искрена, защото му казва какво мисли з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>- Катерицата е предпазлива. Тя иска първо да се качи на дървото и оттам да каже на вълка истина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ри за неприемливи отгово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>- Катерицата е предпазлива, защото казва истин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>- Катерицата е честна, а вълкът – не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 New Roman" w:cs="TimesNewRoman;Times New Roman"/>
          <w:i/>
          <w:i/>
        </w:rPr>
      </w:pPr>
      <w:r>
        <w:rPr>
          <w:rFonts w:eastAsia="Times New Roman"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 xml:space="preserve">За приемлив отговор се приема причината, записана с изречение, израз или цитат от тек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>Не се отчитат правописните грешки в написания от ученика свободен отгов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14"/>
        <w:gridCol w:w="195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рой точки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и две причини,мотивиращи избо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а една причина, мотивираща избо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немотивиран избо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липса на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Примери за приемливи отговор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>Избирам за приятел катерицата, защото е искрена и казва истин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Избирам за приятел вълка, защото е силен и всички се страхуват от н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Примери за неприемливи отговор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Избирам катериц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Няма да избера въ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 xml:space="preserve">За приемлив отговор се приема причината, записана с изречение, израз или цитат от тек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>Не се отчитат правописните грешки в написания от ученика свободен отговор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14"/>
        <w:gridCol w:w="195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рой точки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равилно преобразувано изреч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неправилно преобразувано изреч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липса на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ри за приемливи отговор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Ще ме пуснеш л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Ще ме пуснеш, нал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Ще ме пуснеш ли, ще ме пуснеш ли?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</w:rPr>
        <w:t>Примери за неприемлив отговор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Пускай ме!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Ще ме пуснеш ли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 xml:space="preserve">За приемлив отговор се приема правилно преобразувано и пунктуационно оформено изрече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>Не се отчитат правописните грешки в написания от ученика свободен отгов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13"/>
        <w:gridCol w:w="195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рой точки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о прилагателно им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сочена друга част на реч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липса на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ри за приемливи отговори: </w:t>
      </w:r>
      <w:r>
        <w:rPr>
          <w:rFonts w:eastAsia="Times New Roman" w:cs="Times New Roman" w:ascii="Times New Roman" w:hAnsi="Times New Roman"/>
          <w:i/>
        </w:rPr>
        <w:t>лош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</w:rPr>
        <w:t>весели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</w:rPr>
        <w:t>доб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Пример за неприемлив отговор: </w:t>
      </w:r>
      <w:r>
        <w:rPr>
          <w:rFonts w:eastAsia="Times New Roman" w:cs="Times New Roman" w:ascii="Times New Roman" w:hAnsi="Times New Roman"/>
          <w:i/>
        </w:rPr>
        <w:t>з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NewRoman;Times New Roman" w:ascii="TimesNewRoman;Times New Roman" w:hAnsi="TimesNewRoman;Times New Roman"/>
          <w:sz w:val="20"/>
          <w:szCs w:val="20"/>
        </w:rPr>
        <w:t>Не се отчитат правописните грешки в написания от ученика свободен отгов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112"/>
        <w:gridCol w:w="195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ритерии за оценка на свободния отговор - задача № 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рой точки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а подчертано просто изречение – „Злобата ти разяжда сърцето”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подчертан израз или сложно изречен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липса на отговор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ен бр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Бележк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3289" w:hanging="3109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</w:rPr>
      </w:pPr>
      <w:r>
        <w:rPr>
          <w:rFonts w:eastAsia="Times New Roman" w:cs="TimesNewRoman;Times New Roman" w:ascii="TimesNewRoman;Times New Roman" w:hAnsi="TimesNewRoman;Times New Roman"/>
        </w:rPr>
        <w:t xml:space="preserve">За приемлив отговор се отчита и подчертано просто изречение извън оцветения абзац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Ключ за отговорите на задачите с избираем отговор:</w:t>
      </w:r>
    </w:p>
    <w:tbl>
      <w:tblPr>
        <w:tblW w:w="41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85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задача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ен отговор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28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8:00Z</dcterms:created>
  <dc:creator>tanya</dc:creator>
  <dc:description/>
  <dc:language>en-US</dc:language>
  <cp:lastModifiedBy>user</cp:lastModifiedBy>
  <cp:lastPrinted>2013-05-07T10:15:00Z</cp:lastPrinted>
  <dcterms:modified xsi:type="dcterms:W3CDTF">2013-05-09T10:48:00Z</dcterms:modified>
  <cp:revision>2</cp:revision>
  <dc:subject/>
  <dc:title>МИНИСТЕРСТВО НА ОБРАЗОВАНИЕТО, МЛАДЕЖТА И НАУКАТА</dc:title>
</cp:coreProperties>
</file>