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18"/>
          <w:sz w:val="24"/>
          <w:szCs w:val="24"/>
        </w:rPr>
      </w:pPr>
      <w:r>
        <w:rPr>
          <w:rFonts w:cs="Times New Roman" w:ascii="Times New Roman" w:hAnsi="Times New Roman"/>
          <w:b/>
          <w:spacing w:val="18"/>
          <w:sz w:val="24"/>
          <w:szCs w:val="24"/>
        </w:rPr>
        <w:t>МИНИСТЕРСТВО НА ОБРАЗОВАНИЕТО, МЛАДЕЖТА И НАУКАТА</w:t>
      </w:r>
    </w:p>
    <w:p>
      <w:pPr>
        <w:pStyle w:val="Normal"/>
        <w:pBdr>
          <w:bottom w:val="single" w:sz="12" w:space="1" w:color="000000"/>
        </w:pBdr>
        <w:spacing w:before="20" w:after="20"/>
        <w:ind w:right="13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ПО ЧОВЕКЪТ И ОБЩЕСТВОТО ЗА ІV КЛАС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 май 2013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за верните отговори на задачи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до №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66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е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люч за верните отговори на задачи №17, №18 и №</w:t>
      </w:r>
      <w:r>
        <w:rPr/>
        <w:t>19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20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задача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говор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ен брой точ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ържава/своя държава/българска държава/нашата държава България/Българ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 Аспарух/Аспару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 Дунав/Дуна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ЗА ОЦЕНКА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0" w:after="0"/>
        <w:ind w:hanging="31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480"/>
        <w:gridCol w:w="2301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рой точки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верен отговор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верен отговор или липса на отгово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т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0" w:after="0"/>
        <w:ind w:hanging="31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480"/>
        <w:gridCol w:w="2285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за оценка на задачите с кратък свободен отговор (№17 и №19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рой точки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верен отговор.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верен отговор или липса на отговор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т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29"/>
        <w:gridCol w:w="22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за оценка на задача с кратък свободен отговор №1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рой точк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пълно верен отговор (посочени са и двата верни отговора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частично верен отговор (посочен е само един верен отговор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ind w:left="64" w:hanging="6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два неверни отговора или липса на отговор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т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libri" w:hAnsi="Calibri" w:cs="Calibri"/>
      <w:sz w:val="22"/>
      <w:szCs w:val="22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1:00Z</dcterms:created>
  <dc:creator>USER</dc:creator>
  <dc:description/>
  <cp:keywords/>
  <dc:language>en-US</dc:language>
  <cp:lastModifiedBy>r.rangelova</cp:lastModifiedBy>
  <cp:lastPrinted>2013-04-26T12:34:00Z</cp:lastPrinted>
  <dcterms:modified xsi:type="dcterms:W3CDTF">2013-05-14T08:03:00Z</dcterms:modified>
  <cp:revision>3</cp:revision>
  <dc:subject/>
  <dc:title>МИНИСТЕРСТВО НА ОБРАЗОВАНИЕТО, МЛАДЕЖТА И НАУКАТА</dc:title>
</cp:coreProperties>
</file>