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18"/>
          <w:sz w:val="22"/>
          <w:szCs w:val="22"/>
          <w:lang w:val="bg-BG" w:eastAsia="en-US"/>
        </w:rPr>
      </w:pPr>
      <w:r>
        <w:rPr>
          <w:b/>
          <w:spacing w:val="18"/>
          <w:sz w:val="22"/>
          <w:szCs w:val="22"/>
          <w:lang w:val="bg-BG" w:eastAsia="en-US"/>
        </w:rPr>
        <w:t>МИНИСТЕРСТВО НА ОБРАЗОВАНИЕТО, МЛАДЕЖТА И НАУКАТА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before="20" w:after="20"/>
        <w:ind w:left="360" w:right="132" w:hanging="0"/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Център за контрол и оценка качеството на училищното образование</w:t>
      </w:r>
    </w:p>
    <w:p>
      <w:pPr>
        <w:pStyle w:val="Normal"/>
        <w:spacing w:before="20" w:after="2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en-US" w:eastAsia="en-US"/>
        </w:rPr>
      </w:pPr>
      <w:r>
        <w:rPr>
          <w:b/>
        </w:rPr>
        <w:t xml:space="preserve">КЛЮЧ ЗА ВЕРНИТЕ ОТГОВОР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/>
      </w:pPr>
      <w:r>
        <w:rPr>
          <w:b/>
        </w:rPr>
        <w:t xml:space="preserve">на задачите в теста по математик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10 май 2013 г.</w:t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365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ре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 кв. с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</w:tr>
    </w:tbl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bg-BG" w:eastAsia="en-US"/>
        </w:rPr>
        <w:t xml:space="preserve">КРИТЕРИИ ЗА ОЦЕНКА 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на задачите от теста по математика за ІV клас</w:t>
      </w:r>
    </w:p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09"/>
        <w:gridCol w:w="2585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 xml:space="preserve">Критерии за оценка на задачите с избираем отговор – от №1 до №16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За неверен отговор или липса на отгово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ите със свободен отговор (за допълване - №17, №18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.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грешен отговор или нереше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ата с разширен</w:t>
              <w:br/>
              <w:t>свободен отговор (№19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За правилно решение с израз или последователни стъпки и верен отгово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2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/>
            </w:pPr>
            <w:r>
              <w:rPr>
                <w:lang w:val="bg-BG" w:eastAsia="en-US"/>
              </w:rPr>
              <w:t xml:space="preserve">За правилно записан израз </w:t>
            </w:r>
            <w:r>
              <w:rPr/>
              <w:object w:dxaOrig="1719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95pt;height:13.95pt" filled="f" o:ole="">
                  <v:imagedata r:id="rId3" o:title=""/>
                </v:shape>
                <o:OLEObject Type="Embed" ProgID="" ShapeID="ole_rId2" DrawAspect="Content" ObjectID="_1575346542" r:id="rId2"/>
              </w:object>
            </w:r>
            <w:r>
              <w:rPr/>
              <w:t xml:space="preserve"> или 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>
                <w:u w:val="single"/>
                <w:lang w:val="bg-BG" w:eastAsia="en-US"/>
              </w:rPr>
            </w:pPr>
            <w:r>
              <w:rPr/>
              <w:t>за верен частичен резултат, например броят на ябълковите дръвчета или общият брой на ябълковите и кайсиевите дръвчета.</w:t>
            </w:r>
            <w:r>
              <w:rPr>
                <w:lang w:val="bg-BG" w:eastAsia="en-US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64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нерешена или неправилно записа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144"/>
      <w:szCs w:val="160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4:52:00Z</dcterms:created>
  <dc:creator>vitanov</dc:creator>
  <dc:description/>
  <cp:keywords/>
  <dc:language>en-US</dc:language>
  <cp:lastModifiedBy>Nou</cp:lastModifiedBy>
  <cp:lastPrinted>2013-05-10T17:50:00Z</cp:lastPrinted>
  <dcterms:modified xsi:type="dcterms:W3CDTF">2013-05-10T14:52:00Z</dcterms:modified>
  <cp:revision>2</cp:revision>
  <dc:subject/>
  <dc:title>М И Н И С Т Е Р С Т В О  Н А  О Б Р А З О В А Н И Е Т О, М Л А Д Е Ж Т А  И  Н А У К А ТА</dc:title>
</cp:coreProperties>
</file>