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ifth Grader/Topic 1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ifth Grader/Topic 2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ourth Grader/Topic 1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ourth Grader/Topic2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Third Grader/Topic 1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Third Grader/Topic 2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Second Grader/Topic 1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Second Grader/Topic 2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irst Grader/Topic 1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First Grader/Topic 2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Million Dollar Question:________________________________________________________</w:t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underscor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7:36:00Z</dcterms:created>
  <dc:creator>jessicascheeser</dc:creator>
  <dc:description/>
  <cp:keywords/>
  <dc:language>en-US</dc:language>
  <cp:lastModifiedBy>dfurno</cp:lastModifiedBy>
  <cp:lastPrinted>2007-07-16T13:16:00Z</cp:lastPrinted>
  <dcterms:modified xsi:type="dcterms:W3CDTF">2007-07-16T17:36:00Z</dcterms:modified>
  <cp:revision>2</cp:revision>
  <dc:subject/>
  <dc:title>Fifth Grader/Topic 1</dc:title>
</cp:coreProperties>
</file>