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55"/>
        <w:gridCol w:w="113"/>
        <w:gridCol w:w="284"/>
        <w:gridCol w:w="66"/>
        <w:gridCol w:w="217"/>
        <w:gridCol w:w="108"/>
        <w:gridCol w:w="1139"/>
        <w:gridCol w:w="171"/>
        <w:gridCol w:w="56"/>
        <w:gridCol w:w="57"/>
        <w:gridCol w:w="170"/>
        <w:gridCol w:w="53"/>
        <w:gridCol w:w="741"/>
        <w:gridCol w:w="567"/>
        <w:gridCol w:w="454"/>
        <w:gridCol w:w="624"/>
        <w:gridCol w:w="283"/>
      </w:tblGrid>
      <w:tr>
        <w:trPr>
          <w:trHeight w:val="170" w:hRule="exact"/>
          <w:cantSplit w:val="true"/>
        </w:trPr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66670</wp:posOffset>
                      </wp:positionH>
                      <wp:positionV relativeFrom="paragraph">
                        <wp:posOffset>-95250</wp:posOffset>
                      </wp:positionV>
                      <wp:extent cx="172720" cy="183515"/>
                      <wp:effectExtent l="2540" t="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800" cy="183600"/>
                                <a:chOff x="0" y="0"/>
                                <a:chExt cx="17280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3120"/>
                                  <a:ext cx="165600" cy="15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2" h="898">
                                      <a:moveTo>
                                        <a:pt x="2" y="244"/>
                                      </a:moveTo>
                                      <a:lnTo>
                                        <a:pt x="1908" y="898"/>
                                      </a:lnTo>
                                      <a:lnTo>
                                        <a:pt x="3822" y="234"/>
                                      </a:lnTo>
                                      <a:lnTo>
                                        <a:pt x="3818" y="0"/>
                                      </a:lnTo>
                                      <a:lnTo>
                                        <a:pt x="1908" y="66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"/>
                                  <a:ext cx="1728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2" h="898">
                                      <a:moveTo>
                                        <a:pt x="2" y="244"/>
                                      </a:moveTo>
                                      <a:lnTo>
                                        <a:pt x="1908" y="898"/>
                                      </a:lnTo>
                                      <a:lnTo>
                                        <a:pt x="3822" y="234"/>
                                      </a:lnTo>
                                      <a:lnTo>
                                        <a:pt x="3818" y="0"/>
                                      </a:lnTo>
                                      <a:lnTo>
                                        <a:pt x="1908" y="66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1728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2" h="898">
                                      <a:moveTo>
                                        <a:pt x="2" y="244"/>
                                      </a:moveTo>
                                      <a:lnTo>
                                        <a:pt x="1908" y="898"/>
                                      </a:lnTo>
                                      <a:lnTo>
                                        <a:pt x="3822" y="234"/>
                                      </a:lnTo>
                                      <a:lnTo>
                                        <a:pt x="3818" y="0"/>
                                      </a:lnTo>
                                      <a:lnTo>
                                        <a:pt x="1908" y="66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"/>
                                  <a:ext cx="1728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2" h="898">
                                      <a:moveTo>
                                        <a:pt x="2" y="244"/>
                                      </a:moveTo>
                                      <a:lnTo>
                                        <a:pt x="1908" y="898"/>
                                      </a:lnTo>
                                      <a:lnTo>
                                        <a:pt x="3822" y="234"/>
                                      </a:lnTo>
                                      <a:lnTo>
                                        <a:pt x="3818" y="0"/>
                                      </a:lnTo>
                                      <a:lnTo>
                                        <a:pt x="1908" y="66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" y="2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1pt;margin-top:-7.5pt;width:13.6pt;height:14.45pt" coordorigin="4042,-150" coordsize="272,289">
                      <v:oval id="shape_0" fillcolor="black" stroked="t" o:allowincell="f" style="position:absolute;left:4047;top:-98;width:260;height:236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3822,898" path="m2,244l1908,898l3822,234l3818,0l1908,668l0,0l2,244xe" fillcolor="white" stroked="f" o:allowincell="f" style="position:absolute;left:4042;top:-150;width:271;height:6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822,898" path="m2,244l1908,898l3822,234l3818,0l1908,668l0,0l2,244xe" fillcolor="white" stroked="f" o:allowincell="f" style="position:absolute;left:4042;top:-117;width:271;height:6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822,898" path="m2,244l1908,898l3822,234l3818,0l1908,668l0,0l2,244xe" fillcolor="white" stroked="f" o:allowincell="f" style="position:absolute;left:4042;top:-84;width:271;height:6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822,898" path="m2,244l1908,898l3822,234l3818,0l1908,668l0,0l2,244xe" fillcolor="white" stroked="f" o:allowincell="f" style="position:absolute;left:4042;top:-51;width:271;height:6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55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И з в е щ е н и е</w:t>
            </w:r>
          </w:p>
        </w:tc>
        <w:tc>
          <w:tcPr>
            <w:tcW w:w="1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снован в 1841 г.</w:t>
            </w:r>
          </w:p>
          <w:p>
            <w:pPr>
              <w:pStyle w:val="Heading3"/>
              <w:rPr/>
            </w:pPr>
            <w:r>
              <w:rPr/>
              <w:t>СБЕРБАНК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b/>
                <w:sz w:val="10"/>
              </w:rPr>
              <w:t>РОССИИ</w:t>
            </w:r>
          </w:p>
        </w:tc>
        <w:tc>
          <w:tcPr>
            <w:tcW w:w="4032" w:type="dxa"/>
            <w:gridSpan w:val="10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18"/>
              </w:rPr>
            </w:pPr>
            <w:r>
              <w:rPr>
                <w:sz w:val="18"/>
              </w:rPr>
              <w:t>Форма  №  ПД-4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Предприниматель   Левин Лев Львович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  получателя 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30402195410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4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</w:rPr>
              <w:t>40802810400000000733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ассир</w:t>
            </w:r>
          </w:p>
        </w:tc>
        <w:tc>
          <w:tcPr>
            <w:tcW w:w="1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ИНН  получателя  платежа)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№  счета  получателя 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42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w w:val="90"/>
                <w:sz w:val="18"/>
              </w:rPr>
            </w:pPr>
            <w:r>
              <w:rPr>
                <w:b/>
                <w:color w:val="FF0000"/>
                <w:w w:val="90"/>
                <w:sz w:val="18"/>
              </w:rPr>
              <w:t xml:space="preserve">         </w:t>
            </w:r>
            <w:r>
              <w:rPr>
                <w:b/>
                <w:color w:val="FF0000"/>
                <w:w w:val="90"/>
                <w:sz w:val="18"/>
              </w:rPr>
              <w:t>ОАО "ГЕЛЕНДЖИК-БАНК" г. ГЕЛЕНДЖИК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w w:val="90"/>
                <w:sz w:val="18"/>
              </w:rPr>
            </w:pPr>
            <w:r>
              <w:rPr>
                <w:b/>
                <w:color w:val="FF0000"/>
                <w:w w:val="90"/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  банка  получателя 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К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040313716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6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101810000000000716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№ кор./сч. банка получателя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color w:val="FF0000"/>
              </w:rPr>
            </w:pPr>
            <w:r>
              <w:rPr/>
              <w:t xml:space="preserve">  </w:t>
            </w:r>
            <w:r>
              <w:rPr>
                <w:color w:val="FF0000"/>
              </w:rPr>
              <w:t>Регистрация программы   «</w:t>
            </w:r>
            <w:r>
              <w:rPr>
                <w:color w:val="FF0000"/>
                <w:sz w:val="20"/>
              </w:rPr>
              <w:t>Экзам</w:t>
            </w:r>
            <w:r>
              <w:rPr>
                <w:color w:val="FF0000"/>
                <w:sz w:val="20"/>
                <w:lang w:val="en-US"/>
              </w:rPr>
              <w:t>L</w:t>
            </w:r>
            <w:r>
              <w:rPr>
                <w:color w:val="FF0000"/>
                <w:sz w:val="20"/>
              </w:rPr>
              <w:t>-</w:t>
            </w:r>
            <w:r>
              <w:rPr>
                <w:color w:val="FF0000"/>
                <w:sz w:val="20"/>
                <w:lang w:val="en-US"/>
              </w:rPr>
              <w:t>8</w:t>
            </w:r>
            <w:r>
              <w:rPr>
                <w:color w:val="FF0000"/>
              </w:rPr>
              <w:t>».  Без НДС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 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платежа: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FF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п.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платы за услуги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п.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п.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5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ир</w:t>
            </w:r>
          </w:p>
        </w:tc>
        <w:tc>
          <w:tcPr>
            <w:tcW w:w="113" w:type="dxa"/>
            <w:vMerge w:val="restart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07" w:type="dxa"/>
            <w:gridSpan w:val="14"/>
            <w:tcBorders>
              <w:top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Предприниматель    Левин Лев Львович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  получателя 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30402195410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40802810400000000733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ИНН  получателя  платежа)</w:t>
            </w:r>
          </w:p>
        </w:tc>
        <w:tc>
          <w:tcPr>
            <w:tcW w:w="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№  счета  получателя 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3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w w:val="90"/>
                <w:sz w:val="18"/>
              </w:rPr>
            </w:pPr>
            <w:r>
              <w:rPr>
                <w:b/>
                <w:color w:val="FF0000"/>
                <w:w w:val="90"/>
                <w:sz w:val="18"/>
              </w:rPr>
              <w:t xml:space="preserve">        </w:t>
            </w:r>
            <w:r>
              <w:rPr>
                <w:b/>
                <w:color w:val="FF0000"/>
                <w:w w:val="90"/>
                <w:sz w:val="18"/>
              </w:rPr>
              <w:t>ОАО "ГЕЛЕНДЖИК-БАНК" г. ГЕЛЕНДЖИК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w w:val="90"/>
                <w:sz w:val="18"/>
              </w:rPr>
            </w:pPr>
            <w:r>
              <w:rPr>
                <w:b/>
                <w:color w:val="FF0000"/>
                <w:w w:val="90"/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5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 банка получателя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К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040313716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6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30101810000000000716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№ кор./сч. банка получателя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color w:val="FF0000"/>
              </w:rPr>
            </w:pPr>
            <w:r>
              <w:rPr/>
              <w:t xml:space="preserve">   </w:t>
            </w:r>
            <w:r>
              <w:rPr>
                <w:color w:val="FF0000"/>
              </w:rPr>
              <w:t>Регистрация программы  «</w:t>
            </w:r>
            <w:r>
              <w:rPr>
                <w:color w:val="FF0000"/>
                <w:sz w:val="20"/>
              </w:rPr>
              <w:t>Экзам</w:t>
            </w:r>
            <w:r>
              <w:rPr>
                <w:color w:val="FF0000"/>
                <w:sz w:val="20"/>
                <w:lang w:val="en-US"/>
              </w:rPr>
              <w:t>L</w:t>
            </w:r>
            <w:r>
              <w:rPr>
                <w:color w:val="FF0000"/>
                <w:sz w:val="20"/>
              </w:rPr>
              <w:t xml:space="preserve"> -</w:t>
            </w:r>
            <w:r>
              <w:rPr>
                <w:color w:val="FF0000"/>
                <w:sz w:val="20"/>
                <w:lang w:val="en-US"/>
              </w:rPr>
              <w:t>8</w:t>
            </w:r>
            <w:r>
              <w:rPr>
                <w:color w:val="FF0000"/>
              </w:rPr>
              <w:t>».  Без НДС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наименование  платежа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платежа: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FF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п.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платы за услуги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п.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п.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0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62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2"/>
        <w:gridCol w:w="88"/>
        <w:gridCol w:w="10"/>
        <w:gridCol w:w="327"/>
        <w:gridCol w:w="142"/>
        <w:gridCol w:w="1258"/>
        <w:gridCol w:w="60"/>
        <w:gridCol w:w="671"/>
        <w:gridCol w:w="24"/>
        <w:gridCol w:w="1989"/>
        <w:gridCol w:w="113"/>
        <w:gridCol w:w="2151"/>
        <w:gridCol w:w="796"/>
      </w:tblGrid>
      <w:tr>
        <w:trPr>
          <w:trHeight w:val="514" w:hRule="exac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/>
            <w:vAlign w:val="bottom"/>
          </w:tcPr>
          <w:p>
            <w:pPr>
              <w:pStyle w:val="Normal"/>
              <w:spacing w:lineRule="auto" w:line="16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условиями приема указанной в платежном документе   суммы, в т.ч. с суммой взимаемой платы за услуги банка, ознакомлен и согласен</w:t>
            </w:r>
          </w:p>
        </w:tc>
        <w:tc>
          <w:tcPr>
            <w:tcW w:w="11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6"/>
              </w:rPr>
            </w:pPr>
            <w:r>
              <w:rPr>
                <w:sz w:val="16"/>
              </w:rPr>
              <w:t>(подпись плательщика)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”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  <w:bookmarkStart w:id="0" w:name="ТекстовоеПоле3"/>
            <w:bookmarkStart w:id="1" w:name="ТекстовоеПоле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  <w:tc>
          <w:tcPr>
            <w:tcW w:w="113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ормация о плательщике: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FIO_Up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Ф.  И.  О.,  адрес  плательщика)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Address1_Up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INN_Up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ИНН)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44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Num_Up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8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номер лицевого счета (код) плательщика)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1" w:type="dxa"/>
            <w:vMerge w:val="restart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/>
            <w:vAlign w:val="bottom"/>
          </w:tcPr>
          <w:p>
            <w:pPr>
              <w:pStyle w:val="Normal"/>
              <w:spacing w:lineRule="auto" w:line="16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условиями приема указанной в платежном документе   суммы, в т.ч. с суммой взимаемой платы за услуги банка, ознакомлен и согласен</w:t>
            </w:r>
          </w:p>
        </w:tc>
        <w:tc>
          <w:tcPr>
            <w:tcW w:w="113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подпись плательщика)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“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”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  <w:tc>
          <w:tcPr>
            <w:tcW w:w="113" w:type="dxa"/>
            <w:vMerge w:val="restart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ормация о плательщике: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FIO_Dow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Ф.  И.  О.,  адрес  плательщика)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Address_Dow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INN_Dow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ИНН)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447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Num_Dow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14"/>
              </w:rPr>
            </w:pPr>
            <w:r>
              <w:rPr>
                <w:sz w:val="14"/>
              </w:rPr>
              <w:t>(номер лицевого счета (код) плательщика)</w:t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vMerge w:val="continue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vMerge w:val="continue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5"/>
      <w:sz w:val="1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1:49:00Z</dcterms:created>
  <dc:creator>admin_govd</dc:creator>
  <dc:description/>
  <dc:language>en-US</dc:language>
  <cp:lastModifiedBy>Кузькина</cp:lastModifiedBy>
  <cp:lastPrinted>2006-02-08T13:48:00Z</cp:lastPrinted>
  <dcterms:modified xsi:type="dcterms:W3CDTF">2008-01-16T07:25:00Z</dcterms:modified>
  <cp:revision>10</cp:revision>
  <dc:subject/>
  <dc:title/>
</cp:coreProperties>
</file>