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Программа FavouriteChecker предназначена для автоматической проверки работоспособности закладок в папке "Избранное" программы Microsoft Internet Explorer и браузера </w:t>
      </w:r>
      <w:r>
        <w:rPr>
          <w:lang w:val="en-US"/>
        </w:rPr>
        <w:t>Opera</w:t>
      </w:r>
      <w:r>
        <w:rPr/>
        <w:t xml:space="preserve">. Процесс проверки закладок происходит в ON-LINE, т.е. для того, что бы программа могла проверять закладки,  Вам необходимо соединиться </w:t>
      </w:r>
      <w:r>
        <w:rPr>
          <w:lang w:val="en-US"/>
        </w:rPr>
        <w:t xml:space="preserve"> </w:t>
      </w:r>
      <w:r>
        <w:rPr/>
        <w:t>с Интерн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начала работы программы необходимо нажать на кнопку «Настройки программы» и указать все необходимые настройки для проверки закладок выбранного браузера. Далее надо нажать кнопку «Получить список закладок» и затем «Проверить закладки». В зависимости от типа выбранного Вами соединения с Интернет, программа либо сразу начнет проверку (если соединение уже установлено, либо начнет дозвон до провайдера). Процесс проверки Вы можете в любой момент прервать или дождаться  его завершения, после чего нажать на кнопку «Отчет» и посмотреть результат проверки, а также выбрать альтернативы действия с не рабочими заклад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грамма полностью работоспособна в любой операционной системе семейства Windows, но для более полного отображения графического интерфейса мы рекомендует Windows X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им Вас присылать нам любые пожелания по улучшению функциональности программы, они будут учтены при подготовке новых версий, а также информировать  нас обо всех найденных ошибках по адресу: kofman@vlink.ru с темой «FavouriteChecker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</w:t>
      </w:r>
    </w:p>
    <w:p>
      <w:pPr>
        <w:pStyle w:val="Normal"/>
        <w:jc w:val="both"/>
        <w:rPr/>
      </w:pPr>
      <w:r>
        <w:rPr/>
        <w:t xml:space="preserve">Группа разработчиков компании RealSoft. </w:t>
      </w:r>
    </w:p>
    <w:p>
      <w:pPr>
        <w:pStyle w:val="Normal"/>
        <w:jc w:val="both"/>
        <w:rPr/>
      </w:pPr>
      <w:r>
        <w:rPr/>
        <w:t>Наш сайт: www.kofman.vlink.r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0:08:00Z</dcterms:created>
  <dc:creator>Leo</dc:creator>
  <dc:description/>
  <dc:language>en-US</dc:language>
  <cp:lastModifiedBy>Leo</cp:lastModifiedBy>
  <dcterms:modified xsi:type="dcterms:W3CDTF">2003-11-08T19:39:00Z</dcterms:modified>
  <cp:revision>3</cp:revision>
  <dc:subject/>
  <dc:title>   ????????? FavouriteChecker ????????????? ??? ?????????????? ???????? </dc:title>
</cp:coreProperties>
</file>