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56742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43563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52852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59719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