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1707466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83234848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