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58293863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35687913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