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36945134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26237598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