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24646297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2506548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