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97392348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21101933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60020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7:03:00Z</dcterms:created>
  <dc:creator>Bakalov</dc:creator>
  <dc:description/>
  <cp:keywords/>
  <dc:language>en-US</dc:language>
  <cp:lastModifiedBy>Bakalov</cp:lastModifiedBy>
  <dcterms:modified xsi:type="dcterms:W3CDTF">2015-11-14T18:12:00Z</dcterms:modified>
  <cp:revision>19</cp:revision>
  <dc:subject/>
  <dc:title>Кратко ръководство за работа с програмата за фактуриране Invoice 2015 1</dc:title>
</cp:coreProperties>
</file>