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Help for UniFiles ver 2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90, 1995 by SkyCode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The files F.INI and F.FNT must be in the same directory as F.EXE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tion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Cod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chetz 7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666-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8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LLILOV@BGCICT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roslav Ka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o Hristos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ry Trif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hezar J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lav Pan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si Kr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Li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.FN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ake your own fo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 bytes Header] -  UniFiles Cyrillic Fonts. For version 2.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94 by SkyCode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must be in the same dir as 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byte Chr(26)]   -  The ASCII character numb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48 bytes]       -   8X8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84 bytes]       -  8X14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96 bytes]       -  8X16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                      Set alternate directory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   Mark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Mark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   Clear one letter of active fast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Set name, Date, Attributes of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Exit UniFiles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 Exit UniFiles to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Go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Execut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nter in active directory or brows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Change the file mask (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Move the active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Copy the active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Change the active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Browse the active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Edit the active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Change the Label of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Enter in Op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Print the active directory or selec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Enter in Arrang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Enter in Global Selec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        Sho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                 Calculate the size of all directorie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                 Calculate the size of active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..Alt-9                    Execute Macro 0..9 {From the INI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   Run the I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      Run the D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                Scroll one dri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                      Scroll one dr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                Re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             Copy active or selected file(s)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                   Move active or selected file(s)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   Swap Active directory with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Goto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Go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            Got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            Got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        Goto one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        Goto on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Right                      Ent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lt;Letter&gt;                   Fast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                  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                         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*                          Select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&lt;Letter&gt;                    Enter in &lt;Letter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&lt;Letter&gt;              Enter in current directory of &lt;Letter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Tab                        Edit the descript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