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57545" cy="335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311400" cy="3771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413000" cy="342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5005" cy="3465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4370" cy="3329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5005" cy="1821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60085" cy="2857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06700" cy="863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758815" cy="2506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50560" cy="38392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60720" cy="27933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60720" cy="15697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60720" cy="39820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40411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04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760720" cy="42722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27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56910" cy="32086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60720" cy="35547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60720" cy="31032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10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9450" cy="19608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60720" cy="32543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25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60720" cy="41979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9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60720" cy="40754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07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8815" cy="40773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07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bg-BG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4:07:00Z</dcterms:created>
  <dc:creator>Daniel Denev</dc:creator>
  <dc:description/>
  <cp:keywords/>
  <dc:language>en-US</dc:language>
  <cp:lastModifiedBy>Daniel Denev</cp:lastModifiedBy>
  <dcterms:modified xsi:type="dcterms:W3CDTF">2007-02-05T14:57:00Z</dcterms:modified>
  <cp:revision>34</cp:revision>
  <dc:subject/>
  <dc:title/>
</cp:coreProperties>
</file>