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541809102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1593048599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1215431056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135547684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1177489510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56473625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972463504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1927649863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1531004072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278003973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895715888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259114120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