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1998706455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291391283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594748879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1691388733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1802575056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107105017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1207470192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868864056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569349363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1970407882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457928218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1729662770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