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0624725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911021737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1618032579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2136953838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1593991478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787664733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1091450993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943811179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313705687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