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OID THE 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roid is a multiplayer asteroids lik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de has been release under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riginally started as a modification to Maelstrom (written by Ambrosia software and ported to linux by Sam Lantinga), but I have since rewritten just about all of the code.  The graphics and sound files are still the same and are copyrighted by Ambrosi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 just run the atr executable and select the single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laying the game can be read in the GAMEPLAY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or questions to bill@livemp3s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