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Avoid The Roid was written by Bill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void The Roid was the creation of Joe Santap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of Maelstrom and all graphics and sound used in Avoid The Roid, done by Andrew Welsh of Ambros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of Maelstrom written by Sam Lantin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