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5640" cy="297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64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297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297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640" cy="297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297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640" cy="2955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2961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297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297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275" cy="2964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2981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2971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2971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53:00Z</dcterms:created>
  <dc:creator>Nikola Zhechkov</dc:creator>
  <dc:description/>
  <cp:keywords/>
  <dc:language>en-US</dc:language>
  <cp:lastModifiedBy>Nikola Zhechkov</cp:lastModifiedBy>
  <cp:lastPrinted>2010-01-16T12:42:00Z</cp:lastPrinted>
  <dcterms:modified xsi:type="dcterms:W3CDTF">2010-01-17T08:04:00Z</dcterms:modified>
  <cp:revision>14</cp:revision>
  <dc:subject/>
  <dc:title> </dc:title>
</cp:coreProperties>
</file>