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20358793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91436169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