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Helvetic" w:hAnsi="Helvetic" w:eastAsia="Helvetic" w:cs="Helvetic"/>
          <w:sz w:val="36"/>
          <w:szCs w:val="36"/>
        </w:rPr>
      </w:pPr>
      <w:r>
        <w:rPr>
          <w:rFonts w:eastAsia="Helvetic" w:cs="Helvetic" w:ascii="Helvetic" w:hAnsi="Helvetic"/>
          <w:sz w:val="36"/>
          <w:szCs w:val="36"/>
        </w:rPr>
        <w:t>POOPMUP - Program Documentation</w:t>
      </w:r>
    </w:p>
    <w:p>
      <w:pPr>
        <w:pStyle w:val="Normal"/>
        <w:bidi w:val="0"/>
        <w:jc w:val="left"/>
        <w:rPr/>
      </w:pPr>
      <w:r>
        <w:rPr/>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oopmUp is written in C++, using Open 1.1 and GLUT. It has been developed with portability in mind, and compiles on both Linux and Windows platforms.</w:t>
      </w:r>
    </w:p>
    <w:p>
      <w:pPr>
        <w:pStyle w:val="Normal"/>
        <w:bidi w:val="0"/>
        <w:jc w:val="left"/>
        <w:rPr/>
      </w:pPr>
      <w:r>
        <w:rPr/>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object-oriented design of PoopmUp’s world is organized as follows. Arrows denote classes derived from a base class</w:t>
      </w:r>
    </w:p>
    <w:p>
      <w:pPr>
        <w:pStyle w:val="Normal"/>
        <w:bidi w:val="0"/>
        <w:jc w:val="left"/>
        <w:rPr/>
      </w:pPr>
      <w:r>
        <w:rPr/>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oopWorld</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oopWorldGenerator</w:t>
      </w:r>
    </w:p>
    <w:p>
      <w:pPr>
        <w:pStyle w:val="Normal"/>
        <w:bidi w:val="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xtureLoa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DisplayLi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L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Objectives</w:t>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C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gt; myBird</w:t>
      </w:r>
    </w:p>
    <w:p>
      <w:pPr>
        <w:pStyle w:val="Normal"/>
        <w:bidi w:val="0"/>
        <w:spacing w:lineRule="auto" w:line="240" w:before="0" w:after="0"/>
        <w:ind w:left="0" w:right="0" w:hanging="0"/>
        <w:jc w:val="left"/>
        <w:rPr/>
      </w:pPr>
      <w:r>
        <w:rPr/>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Object2 </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gt;  MapObject</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t; myRoad</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t; myBuilding</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t; myPark</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gt; MovableObject</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t; myPedestrian</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t; myCar</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t; myFries</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t; myClouds</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gt; myPoop</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enu</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y3dPoint, myVector, myLine, myPlane, myMatrix, myState, my</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yBoundingBox</w:t>
      </w:r>
    </w:p>
    <w:p>
      <w:pPr>
        <w:pStyle w:val="Normal"/>
        <w:bidi w:val="0"/>
        <w:jc w:val="left"/>
        <w:rPr/>
      </w:pPr>
      <w:r>
        <w:rPr/>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 class PoopWorld keeps track of all the objects in the world, and is responsable for creating, updating and displaying these objects. </w:t>
      </w:r>
    </w:p>
    <w:p>
      <w:pPr>
        <w:pStyle w:val="Normal"/>
        <w:bidi w:val="0"/>
        <w:jc w:val="left"/>
        <w:rPr/>
      </w:pPr>
      <w:r>
        <w:rPr/>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yObject2 makes use of several classes, such as myBoundingBox, my3dPoint, myVector, myLine, myMatrix and myState. Each myObject2 has an internal state (a myState object) which records the translations, rotations and scaling for this object.</w:t>
      </w:r>
    </w:p>
    <w:p>
      <w:pPr>
        <w:pStyle w:val="Normal"/>
        <w:bidi w:val="0"/>
        <w:jc w:val="left"/>
        <w:rPr/>
      </w:pPr>
      <w:r>
        <w:rPr/>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rawing of objects is encapsulated in the object itself through a draw() function and a virtual function drawGeometry(). Each type of object draws itself, so for rendering, PoopWorld merely has to loop through all of its lists of objects and call draw(). Draw() sets up the object’s modeling transformations, and then calls drawGeometry() allowing the derived class to “fill in the blank” of the objects visual aspect.</w:t>
      </w:r>
    </w:p>
    <w:p>
      <w:pPr>
        <w:pStyle w:val="Normal"/>
        <w:bidi w:val="0"/>
        <w:jc w:val="left"/>
        <w:rPr/>
      </w:pPr>
      <w:r>
        <w:rPr/>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ch myObject2 contains a single myBoundingBox. This can be used for either spherical collision detection, or Oriented Bounding Box (OBB) collision detection. At runtime, however, OBB collision detection was too slow, we have used spherical collision detection. We can detect collision between 2 myBoundingBox or a myBoundingBox and a point. This allows us to detect collision of the poop and the cars and pedestrians, and to detect collisions between two cars or two pedestrians.</w:t>
      </w:r>
    </w:p>
    <w:p>
      <w:pPr>
        <w:pStyle w:val="Normal"/>
        <w:bidi w:val="0"/>
        <w:jc w:val="left"/>
        <w:rPr/>
      </w:pPr>
      <w:r>
        <w:rPr/>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oopWorldGenerator randomly generates the cityscape. It does this by building a 100 by 100 array of tiles, initially set to an invalid tile type. It then places roads in the array, by marking some tiles as intersections, and then growing these intersections outward to form roads. Tiles beside a road are marked as sidewalk, and everything else is set to either building or park. The tiles layout is kept for fast detection of an object’s location; for drawing, the PoopWorld will have a list of MapObjects, where each map object is larger than a single tile, and has an OpenGL display list for drawing the buildings.</w:t>
      </w:r>
    </w:p>
    <w:p>
      <w:pPr>
        <w:pStyle w:val="Normal"/>
        <w:bidi w:val="0"/>
        <w:jc w:val="left"/>
        <w:rPr/>
      </w:pPr>
      <w:r>
        <w:rPr/>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MovableObject class has data members for speed and direction, so when PoopWorld::Update is called, the tile that the MovableObject is on is checked to see if it is legal for that type of object (i.e. roads for cars). If the move in that direction is allowed, then the object is moved. Otherwise MovableObject::ChangeDirection is called so that the object can choose an appropriate new direction to move in.</w:t>
      </w:r>
    </w:p>
    <w:p>
      <w:pPr>
        <w:pStyle w:val="Normal"/>
        <w:bidi w:val="0"/>
        <w:jc w:val="left"/>
        <w:rPr/>
      </w:pPr>
      <w:r>
        <w:rPr/>
      </w:r>
    </w:p>
    <w:p>
      <w:pPr>
        <w:pStyle w:val="Normal"/>
        <w:bidi w:val="0"/>
        <w:jc w:val="left"/>
        <w:rPr/>
      </w:pPr>
      <w:r>
        <w:rPr/>
        <w:t>Control is handled via the mouse. Moving the mouse will turn the bird (you). Pressing the left mouse button will make you poop. These events are reflected in the OnIdle function of OpenGL. Every time idle processing happens, we update the world, and the state of the bird, including bringing up the menu if you have completed the level or have died.</w:t>
      </w:r>
    </w:p>
    <w:p>
      <w:pPr>
        <w:pStyle w:val="Normal"/>
        <w:bidi w:val="0"/>
        <w:jc w:val="left"/>
        <w:rPr/>
      </w:pPr>
      <w:r>
        <w:rPr/>
      </w:r>
    </w:p>
    <w:p>
      <w:pPr>
        <w:pStyle w:val="Normal"/>
        <w:bidi w:val="0"/>
        <w:jc w:val="left"/>
        <w:rPr/>
      </w:pPr>
      <w:r>
        <w:rPr/>
        <w:t>Objectives are handled by the myObjectives class. Whenever a new level is started, the number of pedestrians, cars and fries you need to eat. when PoopWorld::Update detects a collision in the world, the objectives are updated, until all objectives for the level are met.</w:t>
      </w:r>
    </w:p>
    <w:p>
      <w:pPr>
        <w:pStyle w:val="Normal"/>
        <w:bidi w:val="0"/>
        <w:jc w:val="left"/>
        <w:rPr/>
      </w:pPr>
      <w:r>
        <w:rPr/>
      </w:r>
    </w:p>
    <w:p>
      <w:pPr>
        <w:pStyle w:val="Normal"/>
        <w:bidi w:val="0"/>
        <w:jc w:val="left"/>
        <w:rPr/>
      </w:pPr>
      <w:r>
        <w:rPr/>
        <w:t>Timing is handled by using the c++ function clock() to determine the number of clock ticks since the program started running.</w:t>
      </w:r>
    </w:p>
    <w:p>
      <w:pPr>
        <w:pStyle w:val="Normal"/>
        <w:bidi w:val="0"/>
        <w:jc w:val="left"/>
        <w:rPr/>
      </w:pPr>
      <w:r>
        <w:rPr/>
      </w:r>
    </w:p>
    <w:p>
      <w:pPr>
        <w:pStyle w:val="Normal"/>
        <w:bidi w:val="0"/>
        <w:jc w:val="left"/>
        <w:rPr/>
      </w:pPr>
      <w:r>
        <w:rPr/>
        <w:t xml:space="preserve">We also have implemented our own graphical menu system - when the menu key ESC is pressed, the menu is marked as “enabled”, and instead of updating the world, the menu is presented. </w:t>
      </w:r>
    </w:p>
    <w:p>
      <w:pPr>
        <w:pStyle w:val="Normal"/>
        <w:bidi w:val="0"/>
        <w:jc w:val="left"/>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