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rPr>
        <w:t>Този продукт е предназначен да управлява печата, когато текстът е формиран от програма на ДОС, независимо от това дали има паралелен порт. Например лаптоп. На системната лента се появява иконата на ДОС. При двукратно щракване с мишката върху нея се появява формата за настройки, а с десния бутон, меню за стартиране или затваряне на програмата.</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настройки на страницата, ако е избран автоматичен режим, положението на страницата формира по следния начин: първо страницата се поставя в положение “Портрет”, а шрифтът на размер 12.  Ако е маркиран “Стартов размер на шрифта” вместо 12 се започва от посочения размер. След като се формира текстът, се проверява дали ширината на текста превишава възможностите на принтера. Ако превишава, първо страницата се обръща на “Пейзаж” и отново се проверява  за коректност, ако пак превишава, постепенно се намалява размера на шрифта,  докато се получи положителен резултат. Това става докато размерът на шрифта е по-голям от 6. Когато в текста има прекалено дълги редове, за да се избегни блокиране, процедурата се прекратява. В този случай е препоръчително да се изключи автоматичното определяне на шрифта и печатът да се повтори. </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ункцията “Пренася дългите редове” е удобна, когато няма таблици в текста.</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ко е избрана функцията “Подрежда текста на страници” се процедира по описания вече начин за да се определи размерът на шрифта. След това текстът се преподрежда като се следи височината на страницата и когато тя превиши размерите на принтера, се отваря нова страница. В същото време се добавят горно поле и ляво поле.</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ко тектът не се изобразява правилно, трябва да се избере шрифт, който  удовлетворява потребностите.</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лед като програмата е стартирана, тя очаква сигнал от паралелния порт.  След получаването на заявка за печат, се отваря прозорец, в който се вижда  формираният за печат текст. Операторът има възможност да го редактира и когато сметне, че е готов може да натисне бутона за печат. Тук има четири  възможности:</w:t>
      </w:r>
    </w:p>
    <w:p>
      <w:pPr>
        <w:pStyle w:val="Normal"/>
        <w:numPr>
          <w:ilvl w:val="0"/>
          <w:numId w:val="1"/>
        </w:numPr>
        <w:autoSpaceDE w:val="false"/>
        <w:rPr/>
      </w:pPr>
      <w:r>
        <w:rPr>
          <w:rFonts w:cs="Times New Roman CYR" w:ascii="Times New Roman CYR" w:hAnsi="Times New Roman CYR"/>
          <w:sz w:val="28"/>
          <w:szCs w:val="28"/>
        </w:rPr>
        <w:t>Да отпечата текущата страница.</w:t>
      </w:r>
    </w:p>
    <w:p>
      <w:pPr>
        <w:pStyle w:val="Normal"/>
        <w:numPr>
          <w:ilvl w:val="0"/>
          <w:numId w:val="1"/>
        </w:numPr>
        <w:autoSpaceDE w:val="false"/>
        <w:rPr/>
      </w:pPr>
      <w:r>
        <w:rPr>
          <w:rFonts w:cs="Times New Roman CYR" w:ascii="Times New Roman CYR" w:hAnsi="Times New Roman CYR"/>
          <w:sz w:val="28"/>
          <w:szCs w:val="28"/>
        </w:rPr>
        <w:t>Да отпечата всички страници.</w:t>
      </w:r>
    </w:p>
    <w:p>
      <w:pPr>
        <w:pStyle w:val="Normal"/>
        <w:numPr>
          <w:ilvl w:val="0"/>
          <w:numId w:val="1"/>
        </w:numP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Да отпечата само маркирания текст. </w:t>
      </w:r>
    </w:p>
    <w:p>
      <w:pPr>
        <w:pStyle w:val="Normal"/>
        <w:numPr>
          <w:ilvl w:val="0"/>
          <w:numId w:val="1"/>
        </w:numPr>
        <w:autoSpaceDE w:val="false"/>
        <w:rPr/>
      </w:pPr>
      <w:r>
        <w:rPr>
          <w:rFonts w:cs="Times New Roman CYR" w:ascii="Times New Roman CYR" w:hAnsi="Times New Roman CYR"/>
          <w:sz w:val="28"/>
          <w:szCs w:val="28"/>
        </w:rPr>
        <w:t xml:space="preserve">Да запише обработения текст във файл. Разликата между оригиналния файл и обработения е в това, че новият файл е прекодиран и се записва в уникоде формат и може да се чете от </w:t>
      </w:r>
      <w:r>
        <w:rPr>
          <w:rFonts w:cs="Times New Roman CYR" w:ascii="Times New Roman CYR" w:hAnsi="Times New Roman CYR"/>
          <w:sz w:val="28"/>
          <w:szCs w:val="28"/>
          <w:lang w:val="en-US"/>
        </w:rPr>
        <w:t>Notepad</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Word</w:t>
      </w:r>
      <w:r>
        <w:rPr>
          <w:rFonts w:cs="Times New Roman CYR" w:ascii="Times New Roman CYR" w:hAnsi="Times New Roman CYR"/>
          <w:sz w:val="28"/>
          <w:szCs w:val="28"/>
        </w:rPr>
        <w:t xml:space="preserve"> или друг текстов редактор.</w:t>
      </w:r>
    </w:p>
    <w:p>
      <w:pPr>
        <w:pStyle w:val="Normal"/>
        <w:autoSpaceDE w:val="false"/>
        <w:ind w:left="75"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з това време ако има подадена друга заявка за печат, тя се запомня и се създава опашка за печат. Ако текущата страница се затвори, автоматично се чете следващата заявка и страницата веднага се визуализира.</w:t>
      </w:r>
    </w:p>
    <w:p>
      <w:pPr>
        <w:pStyle w:val="Normal"/>
        <w:autoSpaceDE w:val="false"/>
        <w:ind w:left="75"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паралелните портове има зададено време за изчакване, което при по-старите системи е от порядъка на 32 секунди, а при съвременните най-често е заложено 15 секунди. Програмата автоматично залага 2 секунди. С подаването  на текста за печат до появата му на екрана то е около 5 секунди. Ако се окаже, че на практика е много по-голямо, това означава, че системният администратор е забранил писането в системния регистър. В този случай той трябва да промени времето за изчакване ръчно или да изключи програмата и после отново да я стартир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4:10:00Z</dcterms:created>
  <dc:creator>Nikola Zhechkov</dc:creator>
  <dc:description/>
  <dc:language>en-US</dc:language>
  <cp:lastModifiedBy>Nikola Zhechkov</cp:lastModifiedBy>
  <cp:lastPrinted>2011-03-30T07:48:00Z</cp:lastPrinted>
  <dcterms:modified xsi:type="dcterms:W3CDTF">2011-03-31T15:48:00Z</dcterms:modified>
  <cp:revision>8</cp:revision>
  <dc:subject/>
  <dc:title>Този продукт е предназначен да управлява печата, когато текстът е формиран от програма на ДОС, независимо от това дали има пар</dc:title>
</cp:coreProperties>
</file>