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uguet Chess Test II (LCT II) FAQ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1, April 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Q is intended to give readers informations on the LCT II Ches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in 10 questions and answers (at least for thi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the LCT II Chess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et of 35 chess positions designed to evaluate the strength of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Chess Computers. It gives a good approxi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o rating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available via a ZIP file, LCTII121.ZIP, which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ds Brevik chess page (http://knoll.kih.no:8001/stud/mads2/chess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can send it directly to you, just drop me a word about it in m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II121.ZIP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ME.TXT : General information, history, instructions for PC ches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TINGS.TXT : Some results on Pentium 90 and Pentium Pr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.TXT : How to subscribe to "La Puce Echiquee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TO.TXT : How to ru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GRAMS.TXT : Solutions of the tes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II.XLS : Excel file with detailed results for PC programs (P90 &amp; PP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2LIST.TXT : The complete LCT II rating list on various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T2FAQ.TXT : Questions and answers about the LCT II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5 positions are provided in their native formats f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 Genius 1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arcs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rkov 2.5, 2.6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cra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itz 1, 2, 3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ssmaster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 Chess Pro 3.5,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 Ches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llisto 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deon Pr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el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tua Chess 1.0 and Virtual Chess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f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o is the author of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Ah, 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my name is Frederic Louguet, born in Boulogne, France, in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 freelance journalist, writing articles and books about comput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, especially on Computer Graphics and 3D Image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 love Chess, and computers. That's why I created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ublished every three months by "La Puce Echiqueenne", Pari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is "La Puce Echiqueenne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rench magazine of reference on Computer Chess. Review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s, games, analysis, databases, etc. It is published by ACTIV-ECHE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, France. If you want to subscribe, please 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: 120 FF - CEE 160 FF - USA / Canada 200 FF by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-ECH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, AVENUE DU GENERAL LECL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14 PARI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AND FAX : 33-1-45.47.8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ORELLANA@DIALUP.FRANCENE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hat is the main idea behind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re is an idea ! I strongly believe that, in a lot of well-known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importance is given to tactical positions. Tactics are import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AT important. After all, combinations appear only when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weaknesses in a position, allowing tactical moves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ook at the whole game, you can see that positional move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quent than tactical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idea behind the LCT II is to give positional play the place it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5 positions in the test : 14 of them are positional, 12 ar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are endgames. So 40% of the overall rating can be obtained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ore on positio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hat were my goals in creating the LCT I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mu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ive a good approximation of the International Elo rating of a progra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alancing relative importance of positional play, tactics and end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available to everybody who wants to test his own chess computer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ust be strong, because the test is only valid for El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imple to use. No coefficients, no complicated formulas. The program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ch time it solves a position in a certain amount of time (se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for the details). You just add all the points to 1900, and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International Elo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a good number of positions, but not too much. It must be run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so it is possible to test a program on different hardware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sizes, with different styles. It can provide a lot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s there an LCT I t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The first version of this test was created in July, 1992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La Puce Echiqueenne. It was a bit more complicated than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orked OK. Of course, the LCT II is much better, and wa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#8 (November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do I run the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have a Chess computer or a Chess program on a P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 Then you have to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tested must be configured to level :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manent brain must be disabled. Some programs begin their analysis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o it is very import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arning tables must be disabled (or moved elsewhere on the dis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must run each test during 10 minutes (600 seconds). At 10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th second), you must stop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ime to keep is the time when the program finds the best mov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his mind until the ten minutes are over. For example :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is found in 32 seconds, but the program change his mind at 1'56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s (B). Later, he again considers (A) as the best move after 7'1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anymore until 10:01. So 7'16 is the time to put in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very important to let the program "think" 10 minutes, a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al tests, since some programs change their min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ctical tests, it is of cours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oints attributed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points if move found between 0 and 9 seconds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points if move found between 10 and 29 sec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oints if move found between 30 and 89 seconds     (30" - 1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oints if move found between 90 and 179 seconds    (1'30 - 2'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 if move found between 180 and 389 seconds   (3' - 6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 if move found between 390 and 600 seconds    (6'30 -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oints if move not found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is 1900 El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rogram gets 105 points (positional), 200 (tactic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(endgame), its rating will be 1900 + 105 + 200 + 70 = 2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is 1900 + (30 points * 35 tests) = 29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40 % for positional moves, 34 % for combinations and 26 % for en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e from these figures that it is useless to test entry-leve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ess computers with the LCT II test. It is clearly intended for stro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an the LCT II Elo be compared with the Swedish Rating List El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intended to be compared with the SSDF List in the first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evitable that such comparisons occur. In fact,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T II correlation with the Swedish Rating List is quite high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taken from the 1995/10/31 list. In these examples, all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Pentium 90, but you can find similar figures on slower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LCT II</w:t>
        <w:tab/>
        <w:tab/>
        <w:t>SS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 3.0</w:t>
        <w:tab/>
        <w:t>2425</w:t>
        <w:tab/>
        <w:tab/>
        <w:t>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6.0</w:t>
        <w:tab/>
        <w:t>2405</w:t>
        <w:tab/>
        <w:tab/>
        <w:t>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arcs 3.0</w:t>
        <w:tab/>
        <w:t>2440</w:t>
        <w:tab/>
        <w:tab/>
        <w:t>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ess Pro 4</w:t>
        <w:tab/>
        <w:t>2360</w:t>
        <w:tab/>
        <w:tab/>
        <w:t>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z 3</w:t>
        <w:tab/>
        <w:tab/>
        <w:t>2380</w:t>
        <w:tab/>
        <w:tab/>
        <w:t>2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good enough, doesn't it ? More interesting, in some cases the LC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hese scores before the SSDF. For example, the rating of M Ches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was 2396 in the 1995/09/08 version of the SSDF list, and it has now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19 points, to be only 17 points more than the LCT II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35 positions can not replace thousands of games, but it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ndication of the strength of a new program, only days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ublic, not months. Do not forget another thing : the S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based on Computer against Computer matches, and it is clea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erform better against humans than against other computers. So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SDF List is a very useful tool, but that there is also a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general purpos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Where can I send my test resul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your LCT II results by fax or E-Mail to ACTIV-ECH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uestion 3) or directly to my E-Mail, which is : louguet@worldnet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mention your configuration (PC or Workstation, CPU,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hash-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 or suggestions, I will be pleased to hear them.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ture LCT III will als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n LCT III te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will definitely be a LCT III test. Why ? because I have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deas to make the test even better. When, I don't know, becaus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other things to do before ! And I can assure you that the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CT II took a LARGE amount of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nswer is probably : not before 1997. Nevertheless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material in the meantime. So if you have good posi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nd interesting enough, please send them to my E-Mail (se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they will be included in the LC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Louguet, 04/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louguet@world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 II test (c) Frederic Louguet &amp; La Puce Echique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21 - 04/0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35 LCT II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ested must be configured to level :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ermanent brain must be disabled. Some programs begin their analys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ode, so it is very important to dis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arning tables must be disabled (or moved elsewhere on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rogram must run each test during 10 minutes (600 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:01 (601th second), you must stop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me to keep is the time when the program finds the be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hange his mind until the ten minutes ar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the best move (A) is found in 32 seconds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 mind at 1'56 and now prefers (B). Later, he again considers (A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ove after 7'16, and does not change anymore until 10:01. So 7'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ime to put in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very important to let the program "think" 10 minutes, and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tional tests, since some programs change their mind frequen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tests, it is of cours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oint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0 points if move found between 0 and 9 seco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 points if move found between 10 and 29 seco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points if move found between 30 and 89 seconds     (30" - 1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points if move found between 90 and 179 seconds    (1'30 - 2'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points if move found between 180 and 389 seconds   (3' - 6'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points if move found between 390 and 600 seconds    (6'30 - 10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points if move not found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imit is 1900 El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a program gets 105 points (positional), 200 (tactica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(endgame), its rating will be 1900 + 105 + 200 + 70 = 227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imit is 1900 + (30 points * 35 tests) = 29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40 % for positional moves, 34 % for combinations and 26 % for end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