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>
          <w:lang w:val="en-US"/>
        </w:rPr>
        <w:t xml:space="preserve">I. </w:t>
      </w:r>
      <w:r>
        <w:rPr/>
        <w:t>Механи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rPr>
          <w:sz w:val="20"/>
          <w:szCs w:val="20"/>
        </w:rPr>
      </w:pPr>
      <w:r>
        <w:rPr>
          <w:sz w:val="20"/>
          <w:szCs w:val="20"/>
        </w:rPr>
        <w:t>Равномерно движени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7150</wp:posOffset>
                </wp:positionH>
                <wp:positionV relativeFrom="paragraph">
                  <wp:posOffset>4445</wp:posOffset>
                </wp:positionV>
                <wp:extent cx="1009650" cy="8553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855360"/>
                          <a:chOff x="0" y="0"/>
                          <a:chExt cx="1009800" cy="855360"/>
                        </a:xfrm>
                      </wpg:grpSpPr>
                      <wps:wsp>
                        <wps:cNvSpPr txBox="1"/>
                        <wps:spPr>
                          <a:xfrm>
                            <a:off x="781200" y="626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09800" cy="75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95400" y="0"/>
                              <a:ext cx="914400" cy="75456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914400" cy="75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93960"/>
                                <a:ext cx="720" cy="56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66024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4165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08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0.35pt;width:79.5pt;height:67.35pt" coordorigin="-90,7" coordsize="1590,13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0;top:99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90;top:7;width:1590;height:1188">
                  <v:group id="shape_0" style="position:absolute;left:60;top:7;width:1440;height:1188">
                    <v:rect id="shape_0" stroked="f" o:allowincell="f" style="position:absolute;left:60;top:7;width:1439;height:1187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240,155" to="240,10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40,1047" to="1319,104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40,663" to="1139,6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-90;top:4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 xml:space="preserve">Закон за скоростта: </w:t>
      </w:r>
      <w:r>
        <w:rPr>
          <w:sz w:val="20"/>
          <w:szCs w:val="20"/>
          <w:lang w:val="en-US"/>
        </w:rPr>
        <w:t>v=const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Закон за пътя: </w:t>
      </w:r>
      <w:r>
        <w:rPr>
          <w:sz w:val="20"/>
          <w:szCs w:val="20"/>
          <w:lang w:val="en-US"/>
        </w:rPr>
        <w:t>s=v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rPr>
          <w:sz w:val="20"/>
          <w:szCs w:val="20"/>
        </w:rPr>
      </w:pPr>
      <w:r>
        <w:rPr>
          <w:sz w:val="20"/>
          <w:szCs w:val="20"/>
        </w:rPr>
        <w:t>Равнопроменливо движени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57150</wp:posOffset>
                </wp:positionH>
                <wp:positionV relativeFrom="paragraph">
                  <wp:posOffset>58420</wp:posOffset>
                </wp:positionV>
                <wp:extent cx="1028700" cy="8629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62920"/>
                          <a:chOff x="0" y="0"/>
                          <a:chExt cx="1028880" cy="862920"/>
                        </a:xfrm>
                      </wpg:grpSpPr>
                      <wps:wsp>
                        <wps:cNvSpPr txBox="1"/>
                        <wps:spPr>
                          <a:xfrm>
                            <a:off x="800280" y="634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7560"/>
                            <a:ext cx="914400" cy="7545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914400" cy="75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93960"/>
                              <a:ext cx="720" cy="56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6060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243360"/>
                              <a:ext cx="40464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4.6pt;width:81pt;height:67.95pt" coordorigin="-90,92" coordsize="1620,1359">
                <v:shape id="shape_0" stroked="f" o:allowincell="f" style="position:absolute;left:1170;top:10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90;top:104;width:1440;height:1188">
                  <v:rect id="shape_0" stroked="f" o:allowincell="f" style="position:absolute;left:90;top:104;width:1439;height:1187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270,252" to="270,11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70,1144" to="1349,11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96,487" to="932,112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90;top:9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закон за скоростта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закон за път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±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sz w:val="20"/>
          <w:szCs w:val="20"/>
        </w:rPr>
        <w:t>ЗАБЕЛЕЖКА: В горните формули знака “+” се отнася за равноускорително движение, а “-“ – за равнозакъснително движ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rPr>
          <w:sz w:val="20"/>
          <w:szCs w:val="20"/>
        </w:rPr>
      </w:pPr>
      <w:r>
        <w:rPr>
          <w:sz w:val="20"/>
          <w:szCs w:val="20"/>
        </w:rPr>
        <w:t xml:space="preserve">Хвърлено тяло (във всички формули надолу имаме следните означения: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 xml:space="preserve">начална координата на тялото; </w:t>
      </w:r>
      <w:r>
        <w:rPr>
          <w:sz w:val="20"/>
          <w:szCs w:val="20"/>
          <w:lang w:val="en-US"/>
        </w:rPr>
        <w:t xml:space="preserve">g – </w:t>
      </w:r>
      <w:r>
        <w:rPr>
          <w:sz w:val="20"/>
          <w:szCs w:val="20"/>
        </w:rPr>
        <w:t xml:space="preserve">земно ускорение;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</w:rPr>
        <w:t xml:space="preserve"> – начална скорост)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надолу (свободно падане)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60" w:leader="none"/>
        </w:tabs>
        <w:ind w:left="0" w:firstLine="900"/>
        <w:rPr>
          <w:sz w:val="20"/>
          <w:szCs w:val="20"/>
        </w:rPr>
      </w:pPr>
      <w:r>
        <w:rPr>
          <w:sz w:val="20"/>
          <w:szCs w:val="20"/>
        </w:rPr>
        <w:t>без начална скорост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440" w:leader="none"/>
        </w:tabs>
        <w:ind w:left="0" w:firstLine="1134"/>
        <w:rPr>
          <w:sz w:val="20"/>
          <w:szCs w:val="20"/>
        </w:rPr>
      </w:pPr>
      <w:r>
        <w:rPr>
          <w:sz w:val="20"/>
          <w:szCs w:val="20"/>
        </w:rPr>
        <w:t>закон за скоростта:</w:t>
      </w:r>
    </w:p>
    <w:p>
      <w:pPr>
        <w:pStyle w:val="Normal"/>
        <w:tabs>
          <w:tab w:val="clear" w:pos="708"/>
          <w:tab w:val="left" w:pos="1980" w:leader="none"/>
        </w:tabs>
        <w:ind w:left="774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=g.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0" w:firstLine="1134"/>
        <w:rPr>
          <w:sz w:val="20"/>
          <w:szCs w:val="20"/>
          <w:lang w:val="en-US"/>
        </w:rPr>
      </w:pPr>
      <w:r>
        <w:rPr>
          <w:sz w:val="20"/>
          <w:szCs w:val="20"/>
        </w:rPr>
        <w:t>закон за пътя: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2"/>
          <w:numId w:val="9"/>
        </w:numPr>
        <w:tabs>
          <w:tab w:val="clear" w:pos="708"/>
          <w:tab w:val="left" w:pos="1260" w:leader="none"/>
        </w:tabs>
        <w:ind w:left="0" w:firstLine="900"/>
        <w:rPr>
          <w:sz w:val="20"/>
          <w:szCs w:val="20"/>
        </w:rPr>
      </w:pPr>
      <w:r>
        <w:rPr>
          <w:sz w:val="20"/>
          <w:szCs w:val="20"/>
        </w:rPr>
        <w:t>с начална скорост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вертикално нагоре: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009650</wp:posOffset>
                </wp:positionV>
                <wp:extent cx="2391410" cy="136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1480" cy="1362240"/>
                          <a:chOff x="0" y="0"/>
                          <a:chExt cx="2391480" cy="1362240"/>
                        </a:xfrm>
                      </wpg:grpSpPr>
                      <wpg:grpSp>
                        <wpg:cNvGrpSpPr/>
                        <wpg:grpSpPr>
                          <a:xfrm>
                            <a:off x="114840" y="104040"/>
                            <a:ext cx="2174760" cy="124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2172240" cy="9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915120"/>
                                <a:ext cx="216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 rot="60000">
                                <a:off x="26280" y="324720"/>
                                <a:ext cx="1703880" cy="61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720"/>
                              <a:ext cx="189432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3560"/>
                                <a:ext cx="22176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409680"/>
                                  <a:ext cx="213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193680" cy="41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680" y="0"/>
                                  <a:ext cx="0" cy="41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560" y="365400"/>
                                  <a:ext cx="61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603" h="10800">
                                      <a:moveTo>
                                        <a:pt x="10800" y="0"/>
                                      </a:moveTo>
                                      <a:arcTo wR="10800" hR="10800" stAng="-5400000" swAng="47432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603" h="10800">
                                      <a:moveTo>
                                        <a:pt x="10800" y="0"/>
                                      </a:moveTo>
                                      <a:arcTo wR="10800" hR="10800" stAng="-5400000" swAng="47432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6480" y="0"/>
                                <a:ext cx="370800" cy="31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3560"/>
                                  <a:ext cx="37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5352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3520" y="0"/>
                                  <a:ext cx="72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56880" y="258120"/>
                                  <a:ext cx="655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603" h="10800">
                                      <a:moveTo>
                                        <a:pt x="10800" y="0"/>
                                      </a:moveTo>
                                      <a:arcTo wR="10800" hR="10800" stAng="-5400000" swAng="47432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603" h="10800">
                                      <a:moveTo>
                                        <a:pt x="10800" y="0"/>
                                      </a:moveTo>
                                      <a:arcTo wR="10800" hR="10800" stAng="-5400000" swAng="47432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71480" y="152280"/>
                                <a:ext cx="3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06440" y="218520"/>
                                <a:ext cx="391680" cy="24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384120" cy="22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960" y="0"/>
                                  <a:ext cx="72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231600">
                                  <a:off x="97560" y="41760"/>
                                  <a:ext cx="540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603" h="10800">
                                      <a:moveTo>
                                        <a:pt x="10800" y="0"/>
                                      </a:moveTo>
                                      <a:arcTo wR="10800" hR="10800" stAng="-5400000" swAng="47432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603" h="10800">
                                      <a:moveTo>
                                        <a:pt x="10800" y="0"/>
                                      </a:moveTo>
                                      <a:arcTo wR="10800" hR="10800" stAng="-5400000" swAng="47432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" y="19440"/>
                                  <a:ext cx="38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4680" y="733320"/>
                                <a:ext cx="179640" cy="352440"/>
                              </a:xfrm>
                            </wpg:grpSpPr>
                            <wps:wsp>
                              <wps:cNvSpPr/>
                              <wps:spPr>
                                <a:xfrm rot="5100000">
                                  <a:off x="15840" y="36360"/>
                                  <a:ext cx="748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674" h="10800">
                                      <a:moveTo>
                                        <a:pt x="6729" y="797"/>
                                      </a:moveTo>
                                      <a:arcTo wR="10800" hR="10800" stAng="-6728675" swAng="60718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674" h="10800">
                                      <a:moveTo>
                                        <a:pt x="6729" y="797"/>
                                      </a:moveTo>
                                      <a:arcTo wR="10800" hR="10800" stAng="-6728675" swAng="60718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92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4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91480" cy="136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54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676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333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70640"/>
                              <a:ext cx="2391480" cy="1191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3000" y="800280"/>
                                <a:ext cx="4572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39132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43080" y="972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24520" y="381240"/>
                                <a:ext cx="4572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1880" y="95400"/>
                                <a:ext cx="4572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5120" y="2199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=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42840" y="0"/>
                                <a:ext cx="1448280" cy="1191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34360" y="6105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31068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438120" y="381240"/>
                                  <a:ext cx="31068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95520" y="885960"/>
                                  <a:ext cx="310680" cy="2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67440" y="86040"/>
                                  <a:ext cx="4572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9440" y="600120"/>
                                  <a:ext cx="4572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1000" y="295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bg-BG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bg-BG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1440" y="848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bg-BG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bg-BG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9.5pt;width:188.3pt;height:107.25pt" coordorigin="0,1590" coordsize="3766,2145">
                <v:group id="shape_0" style="position:absolute;left:181;top:1754;width:3424;height:1965">
                  <v:group id="shape_0" style="position:absolute;left:185;top:1754;width:3420;height:1472">
                    <v:line id="shape_0" from="196,3195" to="3605,319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26;top:2265;width:2682;height:960;mso-wrap-style:none;v-text-anchor:middle;rotation:1" type="_x0000_t75">
                      <v:imagedata r:id="rId8" o:detectmouseclick="t"/>
                      <v:stroke color="#3465a4" joinstyle="round" endcap="flat"/>
                      <w10:wrap type="none"/>
                    </v:shape>
                    <v:line id="shape_0" from="185,1754" to="185,31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81;top:2010;width:2982;height:1708">
                    <v:group id="shape_0" style="position:absolute;left:181;top:2504;width:348;height:660">
                      <v:line id="shape_0" from="193,3149" to="529,314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1,2505" to="485,316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,2504" to="486,3150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rect id="shape_0" coordsize="10603,10800" path="l0,21600xee" stroked="t" o:allowincell="f" style="position:absolute;left:208;top:3079;width:96;height:29;mso-wrap-style:none;v-text-anchor:middle;rotation:4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16;top:2010;width:583;height:493">
                      <v:line id="shape_0" from="616,2504" to="1199,250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6,2010" to="1172,2503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3,2010" to="1173,2503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rect id="shape_0" coordsize="10603,10800" path="l0,21600xee" stroked="t" o:allowincell="f" style="position:absolute;left:706;top:2416;width:102;height:57;mso-wrap-style:none;v-text-anchor:middle;rotation:4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1396,2250" to="2008,22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2238;top:2354;width:616;height:384">
                      <v:line id="shape_0" from="2238,2388" to="2842,273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40,2354" to="2840,2722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rect id="shape_0" coordsize="10603,10800" path="l0,21600xee" stroked="t" o:allowincell="f" style="position:absolute;left:2392;top:2420;width:84;height:53;mso-wrap-style:none;v-text-anchor:middle;rotation:54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243,2385" to="2854,238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81;top:3165;width:282;height:554">
                      <v:rect id="shape_0" coordsize="14674,10800" path="l0,21600xee" stroked="t" o:allowincell="f" style="position:absolute;left:2907;top:3222;width:117;height:47;mso-wrap-style:none;v-text-anchor:middle;rotation:85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881,3165" to="3163,316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81,3165" to="3105,371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1,3173" to="3121,362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0;top:1590;width:3766;height:2145">
                  <v:shape id="shape_0" stroked="f" o:allowincell="f" style="position:absolute;left:166;top:159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;top:265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1;top:211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1859;width:3766;height:1876">
                    <v:shape id="shape_0" stroked="f" o:allowincell="f" style="position:absolute;left:241;top:3119;width:71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2475;width:548;height:50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0;top:1874;width:488;height:422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26;top:2459;width:71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61;top:2009;width:71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1;top:2205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=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485;top:1859;width:2281;height:1876">
                      <v:shape id="shape_0" stroked="f" o:allowincell="f" style="position:absolute;left:3271;top:2820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85;top:1859;width:488;height:42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75;top:2459;width:488;height:422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80;top:3254;width:488;height:422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36;top:1994;width:71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91;top:2804;width:71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46;top:2325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46;top:3195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sz w:val="20"/>
          <w:szCs w:val="20"/>
        </w:rPr>
        <w:t>под ъгъл спрямо хоризонта – Това движение може да се разглежда като две праволинейни движения: равномерно движение в хоризонтално направление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  <w:lang w:val="en-US"/>
        </w:rPr>
        <w:t>=0</w:t>
      </w:r>
      <w:r>
        <w:rPr>
          <w:sz w:val="20"/>
          <w:szCs w:val="20"/>
        </w:rPr>
        <w:t>), равнопроменливо движение във вертикално направление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  <w:lang w:val="en-US"/>
        </w:rPr>
        <w:t xml:space="preserve"> = 0</w:t>
      </w:r>
      <w:r>
        <w:rPr>
          <w:sz w:val="20"/>
          <w:szCs w:val="20"/>
        </w:rPr>
        <w:t>). Тялото се движи по парабо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0" w:firstLine="900"/>
        <w:rPr>
          <w:sz w:val="20"/>
          <w:szCs w:val="20"/>
          <w:lang w:val="en-US"/>
        </w:rPr>
      </w:pPr>
      <w:r>
        <w:rPr>
          <w:sz w:val="20"/>
          <w:szCs w:val="20"/>
        </w:rPr>
        <w:t>закон за скоростта:</w:t>
      </w:r>
    </w:p>
    <w:p>
      <w:pPr>
        <w:pStyle w:val="Normal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</w:tabs>
        <w:ind w:left="0" w:firstLine="900"/>
        <w:rPr>
          <w:sz w:val="20"/>
          <w:szCs w:val="20"/>
          <w:lang w:val="en-US"/>
        </w:rPr>
      </w:pPr>
      <w:r>
        <w:rPr>
          <w:sz w:val="20"/>
          <w:szCs w:val="20"/>
        </w:rPr>
        <w:t>закон за пътя:</w:t>
      </w:r>
    </w:p>
    <w:p>
      <w:pPr>
        <w:pStyle w:val="Normal"/>
        <w:ind w:left="54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rPr>
          <w:sz w:val="20"/>
          <w:szCs w:val="20"/>
        </w:rPr>
      </w:pPr>
      <w:r>
        <w:rPr>
          <w:sz w:val="20"/>
          <w:szCs w:val="20"/>
        </w:rPr>
        <w:t>Принципи на механикат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I </w:t>
      </w:r>
      <w:r>
        <w:rPr>
          <w:sz w:val="20"/>
          <w:szCs w:val="20"/>
        </w:rPr>
        <w:t>принцип – всяко тяло запазва състоянието си на праволинейно равномерно движение или покои, докато външно въздействие не го изведе от това му състоя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принцип –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принцип –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sz w:val="20"/>
          <w:szCs w:val="20"/>
        </w:rPr>
        <w:t xml:space="preserve">Сила на триене –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0"/>
          <w:szCs w:val="20"/>
        </w:rPr>
        <w:t xml:space="preserve">, където к – коефициент на триене, </w:t>
      </w:r>
      <w:r>
        <w:rPr>
          <w:sz w:val="20"/>
          <w:szCs w:val="20"/>
          <w:lang w:val="en-US"/>
        </w:rPr>
        <w:t xml:space="preserve">N – </w:t>
      </w:r>
      <w:r>
        <w:rPr>
          <w:sz w:val="20"/>
          <w:szCs w:val="20"/>
        </w:rPr>
        <w:t>силата на нормалния натис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rPr>
          <w:sz w:val="20"/>
          <w:szCs w:val="20"/>
        </w:rPr>
      </w:pPr>
      <w:r>
        <w:rPr>
          <w:sz w:val="20"/>
          <w:szCs w:val="20"/>
        </w:rPr>
        <w:t xml:space="preserve">Импулс –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rPr>
          <w:sz w:val="20"/>
          <w:szCs w:val="20"/>
        </w:rPr>
      </w:pPr>
      <w:r>
        <w:rPr>
          <w:sz w:val="20"/>
          <w:szCs w:val="20"/>
        </w:rPr>
        <w:t>Енерг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Кинетична енергия –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sz w:val="20"/>
          <w:szCs w:val="20"/>
        </w:rPr>
        <w:t xml:space="preserve">Гравитационна потенциална енергия –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– височината на тялото над земната повърхност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sz w:val="20"/>
          <w:szCs w:val="20"/>
        </w:rPr>
        <w:t xml:space="preserve">Пълна механична енергия – </w:t>
      </w:r>
      <w:r>
        <w:rPr>
          <w:sz w:val="20"/>
          <w:szCs w:val="20"/>
          <w:lang w:val="en-US"/>
        </w:rPr>
        <w:t>E = E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  <w:lang w:val="en-US"/>
        </w:rPr>
        <w:t xml:space="preserve"> + E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Закон за запазване на пълната механична енерги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60" w:leader="none"/>
        </w:tabs>
        <w:ind w:left="0" w:firstLine="900"/>
        <w:rPr>
          <w:sz w:val="20"/>
          <w:szCs w:val="20"/>
        </w:rPr>
      </w:pPr>
      <w:r>
        <w:rPr>
          <w:sz w:val="20"/>
          <w:szCs w:val="20"/>
        </w:rPr>
        <w:t>За затворена система в която действат само консервативни сили – Е(1) = Е(2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sz w:val="20"/>
          <w:szCs w:val="20"/>
        </w:rPr>
        <w:t xml:space="preserve">За всички други системи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 където А – работата на не консервативните си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rPr>
          <w:sz w:val="20"/>
          <w:szCs w:val="20"/>
        </w:rPr>
      </w:pPr>
      <w:r>
        <w:rPr>
          <w:sz w:val="20"/>
          <w:szCs w:val="20"/>
        </w:rPr>
        <w:t>Механична работа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firstLine="5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464435</wp:posOffset>
                </wp:positionH>
                <wp:positionV relativeFrom="paragraph">
                  <wp:posOffset>13335</wp:posOffset>
                </wp:positionV>
                <wp:extent cx="1028700" cy="8629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62920"/>
                          <a:chOff x="0" y="0"/>
                          <a:chExt cx="1028880" cy="862920"/>
                        </a:xfrm>
                      </wpg:grpSpPr>
                      <wps:wsp>
                        <wps:cNvSpPr txBox="1"/>
                        <wps:spPr>
                          <a:xfrm>
                            <a:off x="800280" y="634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7560"/>
                            <a:ext cx="914400" cy="75456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914400" cy="75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93960"/>
                              <a:ext cx="720" cy="56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66060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69000">
                              <a:off x="247320" y="313920"/>
                              <a:ext cx="4586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693" h="10800">
                                  <a:moveTo>
                                    <a:pt x="7906" y="395"/>
                                  </a:moveTo>
                                  <a:arcTo wR="10800" hR="10800" stAng="-6332470" swAng="63324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693" h="10800">
                                  <a:moveTo>
                                    <a:pt x="7906" y="395"/>
                                  </a:moveTo>
                                  <a:arcTo wR="10800" hR="10800" stAng="-6332470" swAng="63324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05pt;margin-top:1.05pt;width:81pt;height:67.95pt" coordorigin="3881,21" coordsize="1620,1359">
                <v:shape id="shape_0" stroked="f" o:allowincell="f" style="position:absolute;left:5141;top:10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061;top:33;width:1440;height:1188">
                  <v:rect id="shape_0" stroked="f" o:allowincell="f" style="position:absolute;left:4061;top:33;width:1439;height:1187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4241,181" to="4241,10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241,1073" to="5320,10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3693,10800" path="l0,21600xee" stroked="t" o:allowincell="f" style="position:absolute;left:4451;top:527;width:721;height:212;mso-wrap-style:none;v-text-anchor:middle;rotation:201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3881;top:2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 xml:space="preserve"> – проекцията на силата действаща по направление на преместването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бота свързана с кинетичната енергия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бота на силата на тежестта –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180"/>
        <w:rPr>
          <w:sz w:val="20"/>
          <w:szCs w:val="20"/>
        </w:rPr>
      </w:pPr>
      <w:r>
        <w:rPr>
          <w:sz w:val="20"/>
          <w:szCs w:val="20"/>
        </w:rPr>
        <w:t xml:space="preserve">Мощност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sz w:val="20"/>
          <w:szCs w:val="20"/>
        </w:rPr>
        <w:t xml:space="preserve">Коефициент на полезно действие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>, където А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– полезната работа, А – общата раб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180"/>
        <w:rPr>
          <w:sz w:val="20"/>
          <w:szCs w:val="20"/>
        </w:rPr>
      </w:pPr>
      <w:r>
        <w:rPr>
          <w:sz w:val="20"/>
          <w:szCs w:val="20"/>
        </w:rPr>
        <w:t xml:space="preserve">Закон на Нютон за гравитацията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– масите на взаимодействащите си тела, </w:t>
      </w:r>
      <w:r>
        <w:rPr>
          <w:sz w:val="20"/>
          <w:szCs w:val="20"/>
          <w:lang w:val="en-US"/>
        </w:rPr>
        <w:t xml:space="preserve">r </w:t>
      </w:r>
      <w:r>
        <w:rPr>
          <w:sz w:val="20"/>
          <w:szCs w:val="20"/>
        </w:rPr>
        <w:t xml:space="preserve">– разстоянието между тях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1"/>
        <w:spacing w:before="280" w:after="280"/>
        <w:jc w:val="center"/>
        <w:rPr/>
      </w:pPr>
      <w:r>
        <w:rPr>
          <w:lang w:val="en-US"/>
        </w:rPr>
        <w:t xml:space="preserve">II. </w:t>
      </w:r>
      <w:r>
        <w:rPr/>
        <w:t>Газов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Изопроцес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ind w:left="0" w:firstLine="53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обарен процес – процес при който налягането е постоянна величина (</w:t>
      </w:r>
      <w:r>
        <w:rPr>
          <w:sz w:val="20"/>
          <w:szCs w:val="20"/>
          <w:lang w:val="en-US"/>
        </w:rPr>
        <w:t>p=const</w:t>
      </w:r>
      <w:r>
        <w:rPr>
          <w:sz w:val="20"/>
          <w:szCs w:val="20"/>
        </w:rPr>
        <w:t>)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рафично представян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71700" cy="901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01080"/>
                          <a:chOff x="0" y="0"/>
                          <a:chExt cx="2171880" cy="90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8880" cy="88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720" y="29880"/>
                                <a:ext cx="929160" cy="855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00560" y="6267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29160" cy="754560"/>
                                </a:xfrm>
                              </wpg:grpSpPr>
                              <wps:wsp>
                                <wps:cNvSpPr/>
                                <wps:nvSpPr>
                                  <wps:cNvPr id="9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929160" cy="75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880" y="93960"/>
                                    <a:ext cx="720" cy="56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60240"/>
                                    <a:ext cx="685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407520"/>
                                    <a:ext cx="360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407520"/>
                                    <a:ext cx="720" cy="25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407520"/>
                                    <a:ext cx="720" cy="25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0" y="412560"/>
                                    <a:ext cx="1080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9520" y="653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653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3920" y="34200"/>
                            <a:ext cx="1047600" cy="8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9360" y="6343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560" y="7560"/>
                              <a:ext cx="914400" cy="754560"/>
                            </a:xfrm>
                          </wpg:grpSpPr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914400" cy="75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93960"/>
                                <a:ext cx="720" cy="56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66060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120" y="280800"/>
                                <a:ext cx="25524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35320"/>
                                <a:ext cx="13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5320" y="543600"/>
                                <a:ext cx="72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286560"/>
                                <a:ext cx="1476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80" y="282240"/>
                                <a:ext cx="357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419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6382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6382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70.95pt" coordorigin="0,0" coordsize="3420,1419">
                <v:group id="shape_0" style="position:absolute;left:0;top:0;width:1620;height:1394">
                  <v:group id="shape_0" style="position:absolute;left:0;top:0;width:1620;height:1394">
                    <v:group id="shape_0" style="position:absolute;left:157;top:47;width:1463;height:1347">
                      <v:shape id="shape_0" stroked="f" o:allowincell="f" style="position:absolute;left:1260;top:1034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7;top:47;width:1463;height:1188">
                        <v:rect id="shape_0" stroked="f" o:allowincell="f" style="position:absolute;left:157;top:47;width:1462;height:1187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360,195" to="360,1085" stroked="t" o:allowincell="f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60,1087" to="1439,1087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40,689" to="1106,6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,689" to="540,1096" stroked="t" o:allowincell="f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110,689" to="1110,1085" stroked="t" o:allowincell="f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5,697" to="564,697" stroked="t" o:allowincell="f" style="position:absolute;flip:x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0;top:0;width:53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0;top:1029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1029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519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70;top:54;width:1650;height:1365">
                  <v:shape id="shape_0" stroked="f" o:allowincell="f" style="position:absolute;left:3060;top:1053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0;top:66;width:1440;height:1188">
                    <v:rect id="shape_0" stroked="f" o:allowincell="f" style="position:absolute;left:1980;top:66;width:1439;height:1187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line id="shape_0" from="2160,214" to="2160,1104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60,1106" to="3239,110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87,508" to="2788,90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909" to="2374,909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98,922" to="2398,1119" stroked="t" o:allowincell="f" style="position:absolute;flip:x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800,517" to="2822,1078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03,510" to="2765,512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00;top:54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714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324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0;top:1059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059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Закон на Гей – Люсак: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120"/>
        <w:ind w:left="0" w:firstLine="539"/>
        <w:rPr/>
      </w:pPr>
      <w:r>
        <w:rPr>
          <w:sz w:val="20"/>
          <w:szCs w:val="20"/>
        </w:rPr>
        <w:t>Изохорен процес – процес при който обема е постоянна величина (</w:t>
      </w:r>
      <w:r>
        <w:rPr>
          <w:sz w:val="20"/>
          <w:szCs w:val="20"/>
          <w:lang w:val="en-US"/>
        </w:rPr>
        <w:t>v=const</w:t>
      </w:r>
      <w:r>
        <w:rPr>
          <w:sz w:val="20"/>
          <w:szCs w:val="20"/>
        </w:rPr>
        <w:t>)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рафично представян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71700" cy="8851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85240"/>
                          <a:chOff x="0" y="0"/>
                          <a:chExt cx="2171880" cy="885240"/>
                        </a:xfrm>
                      </wpg:grpSpPr>
                      <wpg:grpSp>
                        <wpg:cNvGrpSpPr/>
                        <wpg:grpSpPr>
                          <a:xfrm>
                            <a:off x="1123920" y="5760"/>
                            <a:ext cx="1047600" cy="8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9360" y="6343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560" y="7560"/>
                              <a:ext cx="914400" cy="754560"/>
                            </a:xfrm>
                          </wpg:grpSpPr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914400" cy="75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93960"/>
                                <a:ext cx="720" cy="56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66024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120" y="280800"/>
                                <a:ext cx="25524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35320"/>
                                <a:ext cx="13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5320" y="543600"/>
                                <a:ext cx="72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286560"/>
                                <a:ext cx="1476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80" y="281880"/>
                                <a:ext cx="357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0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419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3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6382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6382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888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99720" y="29880"/>
                              <a:ext cx="929160" cy="764640"/>
                            </a:xfrm>
                          </wpg:grpSpPr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929160" cy="76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93960"/>
                                <a:ext cx="720" cy="56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66024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760" y="236880"/>
                                <a:ext cx="72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160" y="24048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51948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51300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28880" cy="88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0280" y="6566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520" y="6534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2480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44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69.7pt" coordorigin="0,0" coordsize="3420,1394">
                <v:group id="shape_0" style="position:absolute;left:1770;top:9;width:1650;height:1365">
                  <v:shape id="shape_0" stroked="f" o:allowincell="f" style="position:absolute;left:3060;top:1008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80;top:21;width:1440;height:1188">
                    <v:rect id="shape_0" stroked="f" o:allowincell="f" style="position:absolute;left:1980;top:21;width:1439;height:1187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line id="shape_0" from="2160,169" to="2160,1059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60,1061" to="3239,1061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87,463" to="2788,86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864" to="2374,864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98,877" to="2398,1074" stroked="t" o:allowincell="f" style="position:absolute;flip:x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800,472" to="2822,1033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03,465" to="2765,467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00;top:9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5;top:669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279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0;top:1014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014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0;width:1620;height:1394">
                  <v:group id="shape_0" style="position:absolute;left:157;top:47;width:1463;height:1204">
                    <v:rect id="shape_0" stroked="f" o:allowincell="f" style="position:absolute;left:157;top:47;width:1462;height:1203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line id="shape_0" from="360,195" to="360,1085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0,1087" to="1439,108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9,420" to="719,87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426" to="715,426" stroked="t" o:allowincell="f" style="position:absolute;flip:x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61,865" to="717,865" stroked="t" o:allowincell="f" style="position:absolute;flip:x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20,855" to="720,1081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0;width:1620;height:1394">
                    <v:shape id="shape_0" stroked="f" o:allowincell="f" style="position:absolute;left:1260;top:1034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0;width:53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0;top:1029;width:53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669;width:53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80;width:53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Закон на Шарл: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Изотермен процес: Процес при който температурата остава постоянна величина (Т=</w:t>
      </w:r>
      <w:r>
        <w:rPr>
          <w:sz w:val="20"/>
          <w:szCs w:val="20"/>
          <w:lang w:val="en-US"/>
        </w:rPr>
        <w:t>const)</w:t>
      </w:r>
      <w:r>
        <w:rPr>
          <w:sz w:val="20"/>
          <w:szCs w:val="20"/>
        </w:rPr>
        <w:t>. Графично представян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(на фигурата).</w:t>
      </w:r>
    </w:p>
    <w:p>
      <w:pPr>
        <w:pStyle w:val="Normal"/>
        <w:ind w:firstLine="3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Закон на Бойл-Мариот: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= p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Адиабатен процес: Процес при които системата не обменя топлина с околната среда. Уравнението на състоянието има следния вид: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Идеален газ – Газ при който частиците взаимодействат помежду си само с удари.</w:t>
      </w:r>
    </w:p>
    <w:p>
      <w:pPr>
        <w:pStyle w:val="Heading1"/>
        <w:spacing w:before="280" w:after="280"/>
        <w:jc w:val="center"/>
        <w:rPr/>
      </w:pPr>
      <w:r>
        <w:rPr>
          <w:lang w:val="en-US"/>
        </w:rPr>
        <w:t xml:space="preserve">III. </w:t>
      </w:r>
      <w:r>
        <w:rPr/>
        <w:t>Преходи между агрегатните състоя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Процес на топе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286000" cy="1371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286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18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6704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228600"/>
                            <a:ext cx="12574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1257480" cy="57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4272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427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120" y="0"/>
                              <a:ext cx="102888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1260">
                                  <a:moveTo>
                                    <a:pt x="0" y="1260"/>
                                  </a:moveTo>
                                  <a:cubicBezTo>
                                    <a:pt x="405" y="1095"/>
                                    <a:pt x="810" y="930"/>
                                    <a:pt x="1080" y="720"/>
                                  </a:cubicBezTo>
                                  <a:cubicBezTo>
                                    <a:pt x="1350" y="510"/>
                                    <a:pt x="1485" y="255"/>
                                    <a:pt x="16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024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6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[J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05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[s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08pt" coordorigin="0,0" coordsize="3600,2160">
                <v:rect id="shape_0" stroked="f" o:allowincell="f" style="position:absolute;left:0;top:0;width:359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980" to="3014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63" to="180,196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0;top:360;width:1979;height:1260">
                  <v:group id="shape_0" style="position:absolute;left:540;top:540;width:1979;height:899">
                    <v:line id="shape_0" from="540,1080" to="899,14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080" to="1979,108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540" to="2519,107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1620,1260" path="m0,1260c405,1095,810,930,1080,720c1350,510,1485,255,1620,0e" stroked="t" o:allowincell="f" style="position:absolute;left:720;top:360;width:1619;height:12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89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5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98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[J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583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ЗАБЕЛЕЖКА: На горната фигура с (1) сме означили графиката на топене на аморфно твърдо тяло, а с (2) – топенето на кристално твърдо тя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z w:val="20"/>
          <w:szCs w:val="20"/>
        </w:rPr>
        <w:t xml:space="preserve">Количество топлина – </w:t>
      </w:r>
      <w:r>
        <w:rPr>
          <w:sz w:val="20"/>
          <w:szCs w:val="20"/>
          <w:lang w:val="en-US"/>
        </w:rPr>
        <w:t>Q = c.m.(t – 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, където с – специфично количество топлина, </w:t>
      </w:r>
      <w:r>
        <w:rPr>
          <w:sz w:val="20"/>
          <w:szCs w:val="20"/>
          <w:lang w:val="en-US"/>
        </w:rPr>
        <w:t xml:space="preserve">m – </w:t>
      </w:r>
      <w:r>
        <w:rPr>
          <w:sz w:val="20"/>
          <w:szCs w:val="20"/>
        </w:rPr>
        <w:t xml:space="preserve">масата на веществото, </w:t>
      </w:r>
      <w:r>
        <w:rPr>
          <w:sz w:val="20"/>
          <w:szCs w:val="20"/>
          <w:lang w:val="en-US"/>
        </w:rPr>
        <w:t xml:space="preserve">t – </w:t>
      </w:r>
      <w:r>
        <w:rPr>
          <w:sz w:val="20"/>
          <w:szCs w:val="20"/>
        </w:rPr>
        <w:t xml:space="preserve">крайната температура,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началната темп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Специфична топлина на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Топене – </w:t>
      </w:r>
      <w:r>
        <w:rPr>
          <w:sz w:val="20"/>
          <w:szCs w:val="20"/>
          <w:lang w:val="en-US"/>
        </w:rPr>
        <w:t>Q = λ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където λ – специфична топлина на топен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Изпарение– </w:t>
      </w:r>
      <w:r>
        <w:rPr>
          <w:sz w:val="20"/>
          <w:szCs w:val="20"/>
          <w:lang w:val="en-US"/>
        </w:rPr>
        <w:t>Q = 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специфична топлина на изпарени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Горене – </w:t>
      </w:r>
      <w:r>
        <w:rPr>
          <w:sz w:val="20"/>
          <w:szCs w:val="20"/>
          <w:lang w:val="en-US"/>
        </w:rPr>
        <w:t>Q = q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специфична топлина на горе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Основно калориметрично уравнение –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получе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= Q</w:t>
      </w:r>
      <w:r>
        <w:rPr>
          <w:sz w:val="20"/>
          <w:szCs w:val="20"/>
          <w:vertAlign w:val="subscript"/>
        </w:rPr>
        <w:t>отдадена</w:t>
      </w:r>
      <w:r>
        <w:rPr>
          <w:sz w:val="20"/>
          <w:szCs w:val="20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Коефициент на полезно действие на нагревател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даден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учена</m:t>
                </m:r>
              </m:sub>
            </m:sSub>
          </m:den>
        </m:f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1028700" cy="88519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85240"/>
                          <a:chOff x="0" y="0"/>
                          <a:chExt cx="1028880" cy="885240"/>
                        </a:xfrm>
                      </wpg:grpSpPr>
                      <wps:wsp>
                        <wps:cNvSpPr txBox="1"/>
                        <wps:spPr>
                          <a:xfrm>
                            <a:off x="800280" y="656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720" y="29880"/>
                            <a:ext cx="929160" cy="754560"/>
                          </a:xfrm>
                        </wpg:grpSpPr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0" y="0"/>
                              <a:ext cx="929160" cy="75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93960"/>
                              <a:ext cx="720" cy="56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6024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07520"/>
                              <a:ext cx="36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07520"/>
                              <a:ext cx="72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407520"/>
                              <a:ext cx="72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3974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65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65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45pt;width:81pt;height:69.7pt" coordorigin="0,249" coordsize="1620,1394">
                <v:shape id="shape_0" stroked="f" o:allowincell="f" style="position:absolute;left:1260;top:12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57;top:296;width:1463;height:1188">
                  <v:rect id="shape_0" stroked="f" o:allowincell="f" style="position:absolute;left:157;top:296;width:1462;height:1187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360,444" to="360,133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60,1336" to="1439,13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0,938" to="1106,9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,938" to="540,134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110,938" to="1110,133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539;top:92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24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0;top:12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5;top:127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Работа извършена от газ при изобарен процес 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Графично работата се представя с лицето на областта под линията (виж чертеж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Първи принцип на Термодинамиката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>, където А – работата извършена от газа, А</w:t>
      </w:r>
      <w:r>
        <w:rPr>
          <w:sz w:val="20"/>
          <w:szCs w:val="20"/>
          <w:lang w:val="en-US"/>
        </w:rPr>
        <w:t>’</w:t>
      </w:r>
      <w:r>
        <w:rPr>
          <w:sz w:val="20"/>
          <w:szCs w:val="20"/>
        </w:rPr>
        <w:t xml:space="preserve"> – работата извършена от околната среда върху газа.</w:t>
      </w:r>
    </w:p>
    <w:p>
      <w:pPr>
        <w:pStyle w:val="Heading1"/>
        <w:spacing w:before="280" w:after="280"/>
        <w:jc w:val="center"/>
        <w:rPr/>
      </w:pPr>
      <w:r>
        <w:rPr>
          <w:lang w:val="en-US"/>
        </w:rPr>
        <w:t xml:space="preserve">IV. </w:t>
      </w:r>
      <w:r>
        <w:rPr/>
        <w:t>Механични трептения и вълн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Хармонични трепт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Определение – трептение което се извършва под действие на връщаща сил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Равновесно положение – точката в която тялото спира движението с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Амплитуда (А) – максималното отклонение от равновесното полож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Период на трептене (Т) – времето за което тялото се връща в първоначалното си полож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Честота (ν) – броят на трептенията за единица врем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Връзка между период и честота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Закон на Хук –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e</w:t>
      </w:r>
      <w:r>
        <w:rPr>
          <w:sz w:val="20"/>
          <w:szCs w:val="20"/>
          <w:lang w:val="en-US"/>
        </w:rPr>
        <w:t xml:space="preserve"> = k x</w:t>
      </w:r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e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сила на еластичност, х – отклонение на тялото от равновесното положение, к – коефициент на еластичнос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Връщаща сила – Сила която е пропорционална на отклонението и се изчислява от формулата </w:t>
      </w:r>
      <w:r>
        <w:rPr>
          <w:sz w:val="20"/>
          <w:szCs w:val="20"/>
          <w:lang w:val="en-US"/>
        </w:rPr>
        <w:t>F = k x</w:t>
      </w:r>
      <w:r>
        <w:rPr>
          <w:sz w:val="20"/>
          <w:szCs w:val="20"/>
        </w:rPr>
        <w:t>. Тя е насочена винаги към равновесното положение на тялото (тази сила причинява хармоничните трептения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Кинетична енергия на деформирана пружина –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Потенциална енергия на деформирана пружина –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 където к – коефициент на еластичност на пружината, х – разтягането на пружин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Закон за запазване на механичната енергия при деформация на пружината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>.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ЗАБЕЛЕЖКА: Ако разглеждаме движението на математично махало, закона за запазване на пълната механична енергия има вида за механична система ( виж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7. </w:t>
      </w:r>
      <w:r>
        <w:rPr>
          <w:sz w:val="20"/>
          <w:szCs w:val="20"/>
          <w:lang w:val="en-US"/>
        </w:rPr>
        <w:t>d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B 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Махала:</w:t>
      </w:r>
    </w:p>
    <w:p>
      <w:pPr>
        <w:pStyle w:val="Normal"/>
        <w:numPr>
          <w:ilvl w:val="1"/>
          <w:numId w:val="8"/>
        </w:numPr>
        <w:ind w:left="0" w:firstLine="540"/>
        <w:rPr/>
      </w:pPr>
      <w:r>
        <w:rPr>
          <w:sz w:val="20"/>
          <w:szCs w:val="20"/>
        </w:rPr>
        <w:t xml:space="preserve">Пружинно махало – Тяло закачено на пружина. Периодът на това махало се определя от формулат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 xml:space="preserve">m </w:t>
      </w:r>
      <w:r>
        <w:rPr>
          <w:sz w:val="20"/>
          <w:szCs w:val="20"/>
        </w:rPr>
        <w:t>– масата на тялото закачено на пружината, к – коефициента на деформация на пружината;</w:t>
      </w:r>
    </w:p>
    <w:p>
      <w:pPr>
        <w:pStyle w:val="Normal"/>
        <w:numPr>
          <w:ilvl w:val="1"/>
          <w:numId w:val="8"/>
        </w:numPr>
        <w:ind w:left="0" w:firstLine="540"/>
        <w:rPr/>
      </w:pPr>
      <w:r>
        <w:rPr>
          <w:sz w:val="20"/>
          <w:szCs w:val="20"/>
        </w:rPr>
        <w:t xml:space="preserve">Математично махало – Тяло с малка маса закачено на дълга неразтеглива нишка и отклоняващо се на малки ъгли. Периодът на това махало се определя от формулат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– дължината на нишката на махалото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– земното ускор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Вълни – връзка между честота, скорост и дължина на вълната се изразява със следната форму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0"/>
          <w:szCs w:val="20"/>
        </w:rPr>
        <w:t>, където λ – дължината на вълната, с – скоростта и, ν – честотата на вълната.</w:t>
      </w:r>
    </w:p>
    <w:p>
      <w:pPr>
        <w:pStyle w:val="Heading1"/>
        <w:spacing w:before="280" w:after="280"/>
        <w:jc w:val="center"/>
        <w:rPr/>
      </w:pPr>
      <w:r>
        <w:rPr/>
        <w:t>V. Електричеств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Свързване на консуматори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1371600" cy="5715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371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72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72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304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1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20" y="457200"/>
                            <a:ext cx="65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8088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41904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8pt;width:108pt;height:45pt" coordorigin="0,236" coordsize="2160,900">
                <v:rect id="shape_0" stroked="f" o:allowincell="f" style="position:absolute;left:0;top:236;width:2159;height:8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0,956" to="899,9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0,416" to="180,9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0,416" to="539,4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70;top:326;width:35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320;top:326;width:35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45,416" to="1304,4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80,414" to="2042,4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5,416" to="2055,9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19,956" to="2055,9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0,956" to="900,9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0,836" to="930,1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0,896" to="990,10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0"/>
          <w:szCs w:val="20"/>
        </w:rPr>
        <w:t>Последователно свързване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= const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 = U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+ U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 = R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+ R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Успоредно свързване:</w:t>
      </w:r>
    </w:p>
    <w:p>
      <w:pPr>
        <w:pStyle w:val="Normal"/>
        <w:rPr>
          <w:sz w:val="20"/>
          <w:szCs w:val="2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400" cy="9144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608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99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5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14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727560"/>
                            <a:ext cx="72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657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00280"/>
                            <a:ext cx="3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72pt;height:72pt" coordorigin="181,0" coordsize="1440,1440">
                <v:rect id="shape_0" stroked="f" o:allowincell="f" style="position:absolute;left:181;top:0;width:1439;height:1439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line id="shape_0" from="361,180" to="720,18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58;top:96;width:359;height:179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111,180" to="1470,18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361,180" to="361,719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361,720" to="720,72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21;top:630;width:359;height:179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096,720" to="1455,72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471,180" to="1471,719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361,720" to="361,1259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361,1260" to="720,126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743,1146" to="743,1372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803,1206" to="803,131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826,1260" to="1455,126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471,720" to="1471,1259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0"/>
          <w:szCs w:val="20"/>
          <w:lang w:val="en-US"/>
        </w:rPr>
        <w:t>U = con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= I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+ I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>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Свързване на кондензатор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Последователно свързва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align>left</wp:align>
                </wp:positionH>
                <wp:positionV relativeFrom="paragraph">
                  <wp:posOffset>321945</wp:posOffset>
                </wp:positionV>
                <wp:extent cx="685800" cy="228600"/>
                <wp:effectExtent l="0" t="0" r="63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640" y="45000"/>
                            <a:ext cx="5328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520"/>
                              <a:ext cx="7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1448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6280" y="47520"/>
                            <a:ext cx="5328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520"/>
                              <a:ext cx="7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880" y="11448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25.35pt;width:54pt;height:18pt" coordorigin="181,507" coordsize="1080,360">
                <v:rect id="shape_0" stroked="f" o:allowincell="f" style="position:absolute;left:181;top:507;width:1079;height:359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line id="shape_0" from="196,687" to="555,687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63;top:578;width:83;height:230">
                  <v:line id="shape_0" from="563,578" to="563,804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6,582" to="646,808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76,687" to="900,687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31;top:582;width:82;height:230">
                  <v:line id="shape_0" from="931,582" to="931,808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14,586" to="1014,812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036,687" to="1260,687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</m:eqArr>
        </m:oMath>
      </m:oMathPara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Успоредно свързване: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2670</wp:posOffset>
                </wp:positionH>
                <wp:positionV relativeFrom="paragraph">
                  <wp:posOffset>34290</wp:posOffset>
                </wp:positionV>
                <wp:extent cx="685800" cy="495300"/>
                <wp:effectExtent l="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0000" y="0"/>
                            <a:ext cx="5479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680" y="0"/>
                              <a:ext cx="5328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252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9680" y="7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680" y="72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23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400" y="348480"/>
                            <a:ext cx="5479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669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680" y="0"/>
                              <a:ext cx="5328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252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9320" y="7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1pt;margin-top:2.7pt;width:54pt;height:39pt" coordorigin="1642,54" coordsize="1080,780">
                <v:rect id="shape_0" stroked="f" o:allowincell="f" style="position:absolute;left:1642;top:54;width:1079;height:77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4;top:54;width:862;height:230">
                  <v:line id="shape_0" from="1784,159" to="2143,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74;top:54;width:83;height:230">
                    <v:line id="shape_0" from="2174,54" to="2174,2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7,58" to="2257,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87,168" to="2646,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77,168" to="1777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2,168" to="2662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2;top:603;width:862;height:230">
                  <v:line id="shape_0" from="1792,708" to="2151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82;top:603;width:83;height:230">
                    <v:line id="shape_0" from="2182,603" to="2182,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5,607" to="2265,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95,717" to="2654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0"/>
          <w:szCs w:val="20"/>
          <w:lang w:val="en-US"/>
        </w:rPr>
        <w:t>C = C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+ C</w:t>
      </w:r>
      <w:r>
        <w:rPr>
          <w:sz w:val="20"/>
          <w:szCs w:val="20"/>
          <w:vertAlign w:val="subscript"/>
          <w:lang w:val="en-US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Закон на Кулон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 xml:space="preserve">големината на неподвижните взаимодействащи си заряди 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разстоянието между зарядите, </w:t>
      </w:r>
      <w:r>
        <w:rPr>
          <w:sz w:val="20"/>
          <w:szCs w:val="20"/>
          <w:lang w:val="en-US"/>
        </w:rPr>
        <w:t xml:space="preserve">k </w:t>
      </w:r>
      <w:r>
        <w:rPr>
          <w:sz w:val="20"/>
          <w:szCs w:val="20"/>
        </w:rPr>
        <w:t xml:space="preserve">– коефициент на пропорционалност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Характеристики на електричното пол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Силова характеристик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Интензитет на електрично поле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 xml:space="preserve">, където Е – интензитет на електричното поле, </w:t>
      </w:r>
      <w:r>
        <w:rPr>
          <w:sz w:val="20"/>
          <w:szCs w:val="20"/>
          <w:lang w:val="en-US"/>
        </w:rPr>
        <w:t xml:space="preserve">F </w:t>
      </w:r>
      <w:r>
        <w:rPr>
          <w:sz w:val="20"/>
          <w:szCs w:val="20"/>
        </w:rPr>
        <w:t xml:space="preserve">– силата действаща на пробния заряд,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големината на неподвижния пробен заря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1080"/>
        <w:rPr>
          <w:sz w:val="20"/>
          <w:szCs w:val="20"/>
        </w:rPr>
      </w:pPr>
      <w:r>
        <w:rPr>
          <w:sz w:val="20"/>
          <w:szCs w:val="20"/>
        </w:rPr>
        <w:t xml:space="preserve">Интензитет на поле създадено от точков заряд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е големината на точков заряд създаващ поле с интензитет Е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разстоянието от точковия заряд до точката която се разглежда, к – коефициент на пропорционалност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Енергетична характеристика – потенциа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>, където</w:t>
      </w:r>
      <w:r>
        <w:rPr>
          <w:sz w:val="20"/>
          <w:szCs w:val="20"/>
          <w:lang w:val="en-US"/>
        </w:rPr>
        <w:t xml:space="preserve">W – </w:t>
      </w:r>
      <w:r>
        <w:rPr>
          <w:sz w:val="20"/>
          <w:szCs w:val="20"/>
        </w:rPr>
        <w:t xml:space="preserve">електричната потенциална енергия, А – работата, φ – потенциал на полето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Напрежение (потенциална разлика) между две точки </w:t>
      </w:r>
      <w:r>
        <w:rPr>
          <w:sz w:val="20"/>
          <w:szCs w:val="20"/>
          <w:lang w:val="en-US"/>
        </w:rPr>
        <w:t xml:space="preserve"> M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U = φ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 xml:space="preserve"> – φ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Връзка между интензитет и напрежение в еднородно (хомогенно) поле – </w:t>
      </w:r>
      <w:r>
        <w:rPr>
          <w:sz w:val="20"/>
          <w:szCs w:val="20"/>
          <w:lang w:val="en-US"/>
        </w:rPr>
        <w:t>U = E . d</w:t>
      </w:r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е разстоянието между двете точки. Например: разстоянието между плочите на кондензат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Силови лини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Посока на силовите лин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552575" cy="16903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690200"/>
                          <a:chOff x="0" y="0"/>
                          <a:chExt cx="1552680" cy="16902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552680" cy="15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0954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" y="0"/>
                            <a:ext cx="669960" cy="70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160"/>
                              <a:ext cx="669960" cy="66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6320" y="26712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410040"/>
                                <a:ext cx="72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3720"/>
                                <a:ext cx="25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2920" y="0"/>
                                <a:ext cx="72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600" y="344520"/>
                                <a:ext cx="25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160" y="247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1400" y="0"/>
                            <a:ext cx="669960" cy="72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880"/>
                              <a:ext cx="669960" cy="66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6680" y="26748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410400"/>
                                <a:ext cx="72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4080"/>
                                <a:ext cx="25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3280" y="0"/>
                                <a:ext cx="72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960" y="344880"/>
                                <a:ext cx="25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024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080" y="10954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990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000000">
                            <a:off x="489240" y="1061640"/>
                            <a:ext cx="663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97" h="10800">
                                <a:moveTo>
                                  <a:pt x="9545" y="73"/>
                                </a:moveTo>
                                <a:arcTo wR="10800" hR="10800" stAng="-5800416" swAng="39309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97" h="10800">
                                <a:moveTo>
                                  <a:pt x="9545" y="73"/>
                                </a:moveTo>
                                <a:arcTo wR="10800" hR="10800" stAng="-5800416" swAng="39309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6800">
                            <a:off x="500040" y="761760"/>
                            <a:ext cx="68760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446" h="10800">
                                <a:moveTo>
                                  <a:pt x="5881" y="1185"/>
                                </a:moveTo>
                                <a:arcTo wR="10800" hR="10800" stAng="-7025540" swAng="62521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446" h="10800">
                                <a:moveTo>
                                  <a:pt x="5881" y="1185"/>
                                </a:moveTo>
                                <a:arcTo wR="10800" hR="10800" stAng="-7025540" swAng="62521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60000">
                            <a:off x="475920" y="1047240"/>
                            <a:ext cx="663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97" h="10800">
                                <a:moveTo>
                                  <a:pt x="9545" y="73"/>
                                </a:moveTo>
                                <a:arcTo wR="10800" hR="10800" stAng="-5800416" swAng="39309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97" h="10800">
                                <a:moveTo>
                                  <a:pt x="9545" y="73"/>
                                </a:moveTo>
                                <a:arcTo wR="10800" hR="10800" stAng="-5800416" swAng="39309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12400">
                            <a:off x="523800" y="984600"/>
                            <a:ext cx="62928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718" h="11090">
                                <a:moveTo>
                                  <a:pt x="5881" y="1185"/>
                                </a:moveTo>
                                <a:arcTo wR="10800" hR="10800" stAng="-7025540" swAng="7117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718" h="11090">
                                <a:moveTo>
                                  <a:pt x="5881" y="1185"/>
                                </a:moveTo>
                                <a:arcTo wR="10800" hR="10800" stAng="-7025540" swAng="7117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102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25pt;height:122.85pt" coordorigin="0,0" coordsize="2445,2457">
                <v:rect id="shape_0" stroked="f" o:allowincell="f" style="position:absolute;left:0;top:0;width:2444;height:24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0;top:1725;width:226;height:2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4;top:0;width:1054;height:1116">
                  <v:group id="shape_0" style="position:absolute;left:44;top:74;width:1054;height:1042">
                    <v:oval id="shape_0" fillcolor="white" stroked="t" o:allowincell="f" style="position:absolute;left:448;top:495;width:226;height:22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54,720" to="554,111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,600" to="440,600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3,74" to="553,470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2,617" to="1098,617" stroked="t" o:allowincell="f" style="position:absolute;flip: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45;top:39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;top: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9;top:0;width:1054;height:1146">
                  <v:group id="shape_0" style="position:absolute;left:1199;top:104;width:1054;height:1042">
                    <v:oval id="shape_0" fillcolor="white" stroked="t" o:allowincell="f" style="position:absolute;left:1603;top:525;width:226;height:22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09,750" to="1709,1146" stroked="t" o:allowincell="f" style="position:absolute;mso-position-horizontal-relative:char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199,630" to="1595,630" stroked="t" o:allowincell="f" style="position:absolute;flip:x;mso-position-horizontal-relative:char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708,104" to="1708,500" stroked="t" o:allowincell="f" style="position:absolute;flip:xy;mso-position-horizontal-relative:char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857,647" to="2253,647" stroked="t" o:allowincell="f" style="position:absolute;flip:y;mso-position-horizontal-relative:char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530;top:36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5;top: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40;top:1725;width:226;height:2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725;top:15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497,10800" path="l0,21600xee" stroked="t" o:allowincell="f" style="position:absolute;left:770;top:1671;width:1044;height:359;mso-wrap-style:none;v-text-anchor:middle;rotation:350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5446,10800" path="l0,21600xee" stroked="t" o:allowincell="f" style="position:absolute;left:787;top:1200;width:1082;height:1081;mso-wrap-style:none;v-text-anchor:middle;rotation:324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497,10800" path="l0,21600xee" stroked="t" o:allowincell="f" style="position:absolute;left:749;top:1649;width:1044;height:359;mso-wrap-style:none;v-text-anchor:middle;rotation:171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15718,11090" path="l0,21600xee" stroked="t" o:allowincell="f" style="position:absolute;left:824;top:1550;width:990;height:904;mso-wrap-style:none;v-text-anchor:middle;rotation:143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435;top:160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before="120" w:after="0"/>
        <w:ind w:left="0" w:firstLine="72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1247775" cy="82867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28720"/>
                          <a:chOff x="0" y="0"/>
                          <a:chExt cx="1247760" cy="8287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24776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3816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9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66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85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1436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65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0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532800"/>
                            <a:ext cx="33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9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66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533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352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36144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55pt;width:98.25pt;height:65.25pt" coordorigin="0,471" coordsize="1965,1305">
                <v:rect id="shape_0" stroked="f" o:allowincell="f" style="position:absolute;left:0;top:471;width:1964;height:130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0;top:531;width:179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0;top:50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;top:89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;top:123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30;top:697;width:226;height:2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80;top:1206;width:226;height:2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0,1071" to="1799,1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9,1310" to="1063,1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5,801" to="1394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25;top:57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;top:13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5;top:4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25;top:10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4;top:1040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>Посока на силата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осоката на сила действаща на положителен заряд е по посоката на интензитета, а действаща на отрицателен заряд – обратна на интензитета на полето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Потенциала намалява по посока на силовите линии на полето. Наприме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828800" cy="914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4400"/>
                          <a:chOff x="0" y="0"/>
                          <a:chExt cx="1828800" cy="9144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760" y="266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904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23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904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240" y="85680"/>
                            <a:ext cx="295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66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0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5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61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gt; 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lt; 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72pt" coordorigin="0,0" coordsize="2880,1440">
                <v:rect id="shape_0" stroked="f" o:allowincell="f" style="position:absolute;left:0;top:0;width:287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0,420" to="1139,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5;top:300;width:226;height:2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0;top:19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25;top:300;width:226;height:2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649;top:135;width:46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0;top:72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0;top:72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20,420" to="2639,42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60;top:72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0;top:72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0;top:143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3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7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85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gt; 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90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lt; 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Свойства на електростатичното равновес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Интензитета на полето вътре в проводника е равно на нул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Извън проводника силовите линии са перпендикулярни на повърхността на проводни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Некомпенсираните заряди се натрупват на повърхността на проводни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Най-много заряди се натрупват в изпъкналите части на проводни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Потенциала във всяка точка от повърхността на проводника е един и същ (такава повърхност се нарича еквипотенциал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Кондензатор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Капацитет на кондензатор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Капацитет на плосък кондензатор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 xml:space="preserve">S – </w:t>
      </w:r>
      <w:r>
        <w:rPr>
          <w:sz w:val="20"/>
          <w:szCs w:val="20"/>
        </w:rPr>
        <w:t xml:space="preserve">площ на плочите на кондензатора, </w:t>
      </w:r>
      <w:r>
        <w:rPr>
          <w:sz w:val="20"/>
          <w:szCs w:val="20"/>
          <w:lang w:val="en-US"/>
        </w:rPr>
        <w:t xml:space="preserve">d – </w:t>
      </w:r>
      <w:r>
        <w:rPr>
          <w:sz w:val="20"/>
          <w:szCs w:val="20"/>
        </w:rPr>
        <w:t>разстояние между тях, ε – електрична константа която е приблизително равна на 8,85. 10</w:t>
      </w:r>
      <w:r>
        <w:rPr>
          <w:sz w:val="20"/>
          <w:szCs w:val="20"/>
          <w:vertAlign w:val="superscript"/>
        </w:rPr>
        <w:t xml:space="preserve"> -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/N.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</w:rPr>
        <w:t>, ε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диелектрична проницаемост на средата (диелектричната проницаемост на средата е величина която показва с колко се е променил капацитета на кондензатора, ако между плочите има диелектрик т.е.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C –</w:t>
      </w:r>
      <w:r>
        <w:rPr>
          <w:sz w:val="20"/>
          <w:szCs w:val="20"/>
        </w:rPr>
        <w:t xml:space="preserve"> капацитета на кондензатор запълнен с диелектрик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капацитет на кондензатор, между плочите на които има възду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Енергия на зареден кондензатор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  <w:szCs w:val="20"/>
        </w:rPr>
        <w:t>, където</w:t>
      </w:r>
      <w:r>
        <w:rPr>
          <w:sz w:val="20"/>
          <w:szCs w:val="20"/>
          <w:lang w:val="en-US"/>
        </w:rPr>
        <w:t xml:space="preserve"> q – </w:t>
      </w:r>
      <w:r>
        <w:rPr>
          <w:sz w:val="20"/>
          <w:szCs w:val="20"/>
        </w:rPr>
        <w:t xml:space="preserve">заряда на кондензатора,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– напрежението му, С – капаците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Електричен ток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Електричния ток има посока – от “+” към “–“ на батерията и големина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 xml:space="preserve">q </w:t>
      </w:r>
      <w:r>
        <w:rPr>
          <w:sz w:val="20"/>
          <w:szCs w:val="20"/>
        </w:rPr>
        <w:t>– големината на електричния заряд преминал през дадено сечение на проводника за единица време 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Напрежение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 xml:space="preserve"> т.е. работата (А) за пренасянето на единица заряд (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) от една точка до друга (или енергията </w:t>
      </w:r>
      <w:r>
        <w:rPr>
          <w:sz w:val="20"/>
          <w:szCs w:val="20"/>
          <w:lang w:val="en-US"/>
        </w:rPr>
        <w:t>(W)</w:t>
      </w:r>
      <w:r>
        <w:rPr>
          <w:sz w:val="20"/>
          <w:szCs w:val="20"/>
        </w:rPr>
        <w:t xml:space="preserve"> отдадена от единица заряд при пренасянето му от една точка до друг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Съпротивление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 xml:space="preserve">l </w:t>
      </w:r>
      <w:r>
        <w:rPr>
          <w:sz w:val="20"/>
          <w:szCs w:val="20"/>
        </w:rPr>
        <w:t xml:space="preserve">– дължината на проводника, </w:t>
      </w:r>
      <w:r>
        <w:rPr>
          <w:sz w:val="20"/>
          <w:szCs w:val="20"/>
          <w:lang w:val="en-US"/>
        </w:rPr>
        <w:t xml:space="preserve">S – </w:t>
      </w:r>
      <w:r>
        <w:rPr>
          <w:sz w:val="20"/>
          <w:szCs w:val="20"/>
        </w:rPr>
        <w:t>сечението му, ρ – специфично съпротивле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69820</wp:posOffset>
                </wp:positionH>
                <wp:positionV relativeFrom="paragraph">
                  <wp:posOffset>444500</wp:posOffset>
                </wp:positionV>
                <wp:extent cx="1628775" cy="9144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914400"/>
                          <a:chOff x="0" y="0"/>
                          <a:chExt cx="1628640" cy="9144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628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27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4287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351720"/>
                            <a:ext cx="329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200" y="76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493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546120"/>
                            <a:ext cx="243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323280"/>
                            <a:ext cx="329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6680" y="85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4939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211320"/>
                            <a:ext cx="243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1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6pt;margin-top:35pt;width:128.25pt;height:72pt" coordorigin="3732,700" coordsize="2565,1440">
                <v:rect id="shape_0" stroked="f" o:allowincell="f" style="position:absolute;left:3732;top:700;width:2564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092;top:1373;width:226;height:2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07;top:1375;width:226;height:2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3987;top:1254;width:51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97,820" to="4197,13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17,1477" to="4856,1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34,1560" to="4116,19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232;top:1209;width:51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12;top:8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12,835" to="5412,1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47,1478" to="6086,1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05,1033" to="5887,1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67;top:7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2;top:14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2;top:17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2;top:7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7;top:1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Електродвижещо съпротивление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>, където А</w:t>
      </w:r>
      <w:r>
        <w:rPr>
          <w:sz w:val="20"/>
          <w:szCs w:val="20"/>
          <w:vertAlign w:val="subscript"/>
        </w:rPr>
        <w:t>стр.</w:t>
      </w:r>
      <w:r>
        <w:rPr>
          <w:sz w:val="20"/>
          <w:szCs w:val="20"/>
        </w:rPr>
        <w:t xml:space="preserve"> – работата на страничните сили за пренасянето на единица заряд (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) от единия полюс на батерията до другия полюс (вътре в батерията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Закон на Ом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1080"/>
        <w:rPr/>
      </w:pPr>
      <w:r>
        <w:rPr>
          <w:sz w:val="20"/>
          <w:szCs w:val="20"/>
        </w:rPr>
        <w:t xml:space="preserve">За част от веригата – </w:t>
      </w:r>
      <w:r>
        <w:rPr>
          <w:sz w:val="20"/>
          <w:szCs w:val="20"/>
          <w:lang w:val="en-US"/>
        </w:rPr>
        <w:t>U = I.R</w:t>
      </w:r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 xml:space="preserve">I </w:t>
      </w:r>
      <w:r>
        <w:rPr>
          <w:sz w:val="20"/>
          <w:szCs w:val="20"/>
        </w:rPr>
        <w:t xml:space="preserve">– големината на тока, </w:t>
      </w:r>
      <w:r>
        <w:rPr>
          <w:sz w:val="20"/>
          <w:szCs w:val="20"/>
          <w:lang w:val="en-US"/>
        </w:rPr>
        <w:t xml:space="preserve">R </w:t>
      </w:r>
      <w:r>
        <w:rPr>
          <w:sz w:val="20"/>
          <w:szCs w:val="20"/>
        </w:rPr>
        <w:t>– съпротивлението му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1080"/>
        <w:rPr/>
      </w:pPr>
      <w:r>
        <w:rPr>
          <w:sz w:val="20"/>
          <w:szCs w:val="20"/>
        </w:rPr>
        <w:t xml:space="preserve">За цялата верига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– големината на тока, </w:t>
      </w:r>
      <w:r>
        <w:rPr>
          <w:sz w:val="20"/>
          <w:szCs w:val="20"/>
          <w:lang w:val="en-US"/>
        </w:rPr>
        <w:t xml:space="preserve">R </w:t>
      </w:r>
      <w:r>
        <w:rPr>
          <w:sz w:val="20"/>
          <w:szCs w:val="20"/>
        </w:rPr>
        <w:t xml:space="preserve">– съпротивлението на външната част от веригата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вътрешното съпротивление на източника, ε – електродвижещото съпротивле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Работа на електричния ток – </w:t>
      </w:r>
      <w:r>
        <w:rPr>
          <w:sz w:val="20"/>
          <w:szCs w:val="20"/>
          <w:lang w:val="en-US"/>
        </w:rPr>
        <w:t>A = U.I.t</w:t>
      </w:r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t –</w:t>
      </w:r>
      <w:r>
        <w:rPr>
          <w:sz w:val="20"/>
          <w:szCs w:val="20"/>
        </w:rPr>
        <w:t xml:space="preserve"> врем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Закон на Джаул – Ленц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Мощност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Токови носители в различни сред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проводници – свободни електрон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електролити – положителни и отрицателни йон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газове – свободни електрони и йон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полупроводници – </w:t>
      </w:r>
      <w:r>
        <w:rPr>
          <w:sz w:val="20"/>
          <w:szCs w:val="20"/>
          <w:lang w:val="en-US"/>
        </w:rPr>
        <w:t xml:space="preserve">n– </w:t>
      </w:r>
      <w:r>
        <w:rPr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 xml:space="preserve">p– </w:t>
      </w:r>
      <w:r>
        <w:rPr>
          <w:sz w:val="20"/>
          <w:szCs w:val="20"/>
        </w:rPr>
        <w:t>носители.</w:t>
      </w:r>
    </w:p>
    <w:p>
      <w:pPr>
        <w:pStyle w:val="Heading1"/>
        <w:spacing w:before="280" w:after="280"/>
        <w:jc w:val="center"/>
        <w:rPr/>
      </w:pPr>
      <w:r>
        <w:rPr>
          <w:lang w:val="en-US"/>
        </w:rPr>
        <w:t xml:space="preserve">VI. </w:t>
      </w:r>
      <w:r>
        <w:rPr/>
        <w:t>Магнитно пол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Силова характеристика – магнитна индукция (В)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 xml:space="preserve">максималната магнитна сила действаща на заряд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които се движи перпендикулярно на силовите линии на магнитната индукция, </w:t>
      </w:r>
      <w:r>
        <w:rPr>
          <w:sz w:val="20"/>
          <w:szCs w:val="20"/>
          <w:lang w:val="en-US"/>
        </w:rPr>
        <w:t xml:space="preserve">v </w:t>
      </w:r>
      <w:r>
        <w:rPr>
          <w:sz w:val="20"/>
          <w:szCs w:val="20"/>
        </w:rPr>
        <w:t>– скоростта на заря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Движение на заредена частица в магнитно по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големина на магнитната сила – ако частицата се движи успоредно на силовите линии, то </w:t>
      </w:r>
      <w:r>
        <w:rPr>
          <w:sz w:val="20"/>
          <w:szCs w:val="20"/>
          <w:lang w:val="en-US"/>
        </w:rPr>
        <w:t>F = 0</w:t>
      </w:r>
      <w:r>
        <w:rPr>
          <w:sz w:val="20"/>
          <w:szCs w:val="20"/>
        </w:rPr>
        <w:t xml:space="preserve">, ако частицата се движи перпендикулярно на силовите линии силата е максимална и се определя от </w:t>
      </w:r>
      <w:r>
        <w:rPr>
          <w:sz w:val="20"/>
          <w:szCs w:val="20"/>
          <w:lang w:val="en-US"/>
        </w:rPr>
        <w:t>Fmax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sz w:val="20"/>
          <w:szCs w:val="20"/>
          <w:lang w:val="en-US"/>
        </w:rPr>
        <w:t>= q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.v.B</w:t>
      </w:r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 xml:space="preserve">големината на заряда, </w:t>
      </w:r>
      <w:r>
        <w:rPr>
          <w:sz w:val="20"/>
          <w:szCs w:val="20"/>
          <w:lang w:val="en-US"/>
        </w:rPr>
        <w:t xml:space="preserve">v </w:t>
      </w:r>
      <w:r>
        <w:rPr>
          <w:sz w:val="20"/>
          <w:szCs w:val="20"/>
        </w:rPr>
        <w:t xml:space="preserve">– скоростта на частицата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магнитната индукция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посока на магнитната сила – тя се определя от правилото на разпънатите пръсти на дясната ръка: Ако дясната ръка се постави, така че разпънатите пръсти да сочат силовите линии на магнитната индукция а палеца – посоката на движение на частицата, то силата е перпендикулярна на дланта. Ако силата е положителна, силата е навън от дланта, ако е отрицателна – силата е навътре в дланта (виж чертеж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Движение на проводник с ток поставен в магнитно поле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Големина на магнитна сила – Закон на Ампер: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lang w:val="en-US"/>
        </w:rPr>
        <w:t xml:space="preserve"> = B.I.l</w:t>
      </w:r>
      <w:r>
        <w:rPr>
          <w:sz w:val="20"/>
          <w:szCs w:val="20"/>
        </w:rPr>
        <w:t xml:space="preserve">, където В – магнитната индукция, </w:t>
      </w:r>
      <w:r>
        <w:rPr>
          <w:sz w:val="20"/>
          <w:szCs w:val="20"/>
          <w:lang w:val="en-US"/>
        </w:rPr>
        <w:t xml:space="preserve">I </w:t>
      </w:r>
      <w:r>
        <w:rPr>
          <w:sz w:val="20"/>
          <w:szCs w:val="20"/>
        </w:rPr>
        <w:t xml:space="preserve">– големината на тока, </w:t>
      </w:r>
      <w:r>
        <w:rPr>
          <w:sz w:val="20"/>
          <w:szCs w:val="20"/>
          <w:lang w:val="en-US"/>
        </w:rPr>
        <w:t xml:space="preserve">l – </w:t>
      </w:r>
      <w:r>
        <w:rPr>
          <w:sz w:val="20"/>
          <w:szCs w:val="20"/>
        </w:rPr>
        <w:t>дължината на проводн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Посока на магнитната сила (ако проводника е разположен перпендикулярно на силовите линии на магнитната индукция) – Правило на разпънатите пръсти на дясната ръка: Ако поставим дясната си ръка, така че разпънатите пръсти да сочат посоката на силовите линии на магнитната индукция, а палеца – посоката на тока в проводника, тогава магнитната сила е насочена винаги навън от дла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Магнитно поле на дълъг прав проводник с ток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Големина на магнитната индукция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разстоянието до проводника, μ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магнитна константа равна на 4π.10</w:t>
      </w:r>
      <w:r>
        <w:rPr>
          <w:sz w:val="20"/>
          <w:szCs w:val="20"/>
          <w:vertAlign w:val="superscript"/>
        </w:rPr>
        <w:t xml:space="preserve"> – 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.m/A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Посока на силовите линии на магнитната сила – определя се от правилото на свитите пръсти на дясната ръка: Ако мислено обхванем проводника с дясната си ръка, така че палеца да сочи посоката на тока то силовите линии са по посока на свитите пръсти</w:t>
      </w:r>
    </w:p>
    <w:p>
      <w:pPr>
        <w:pStyle w:val="Heading1"/>
        <w:spacing w:before="280" w:after="280"/>
        <w:jc w:val="center"/>
        <w:rPr/>
      </w:pPr>
      <w:r>
        <w:rPr/>
        <w:t>VII. Опти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Пречупване на светлинат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Показател на пречупване на дадена среда </w:t>
      </w:r>
      <w:r>
        <w:rPr>
          <w:sz w:val="20"/>
          <w:szCs w:val="20"/>
          <w:lang w:val="en-US"/>
        </w:rPr>
        <w:t>(n)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0"/>
          <w:szCs w:val="20"/>
        </w:rPr>
        <w:t xml:space="preserve">, където с – скорост на светлината във вакум, </w:t>
      </w:r>
      <w:r>
        <w:rPr>
          <w:sz w:val="20"/>
          <w:szCs w:val="20"/>
          <w:lang w:val="en-US"/>
        </w:rPr>
        <w:t xml:space="preserve">v – </w:t>
      </w:r>
      <w:r>
        <w:rPr>
          <w:sz w:val="20"/>
          <w:szCs w:val="20"/>
        </w:rPr>
        <w:t>скорост на светлината в дадена среда;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Връзка между показателя на пречупване и дължината на вълната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0"/>
          <w:szCs w:val="20"/>
        </w:rPr>
        <w:t>, където λ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дължината на вълната във вакум, λ – дължината на вълната в дадената сре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335</wp:posOffset>
                </wp:positionH>
                <wp:positionV relativeFrom="paragraph">
                  <wp:posOffset>179705</wp:posOffset>
                </wp:positionV>
                <wp:extent cx="914400" cy="10287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880"/>
                          <a:chOff x="0" y="0"/>
                          <a:chExt cx="914400" cy="10288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9144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43080"/>
                            <a:ext cx="124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72" h="10800">
                                <a:moveTo>
                                  <a:pt x="10800" y="0"/>
                                </a:moveTo>
                                <a:arcTo wR="10800" hR="10800" stAng="-5400000" swAng="38879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72" h="10800">
                                <a:moveTo>
                                  <a:pt x="10800" y="0"/>
                                </a:moveTo>
                                <a:arcTo wR="10800" hR="10800" stAng="-5400000" swAng="38879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6382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133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676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4.15pt;width:72pt;height:81pt" coordorigin="21,283" coordsize="1440,1620">
                <v:rect id="shape_0" stroked="f" o:allowincell="f" style="position:absolute;left:21;top:283;width:143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,1183" to="1100,1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1,463" to="561,190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01,463" to="560,11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1,1183" to="1100,15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9772,10800" path="l0,21600xee" stroked="t" o:allowincell="f" style="position:absolute;left:365;top:823;width:195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546;top:1288;width:179;height:17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276;top:4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;top:13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;top:82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1;top:118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Закон на Снелиус –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</w:rPr>
        <w:t xml:space="preserve">, където α – ъгъл на падане, β – ъгъл на пречупване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– показател на пречупване на първата среда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оказател на пречупване на втората сре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Интерференц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Интерференчен максимум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 където λ – дължината на вълната, Δ – разликата в пътищата на двата лъча, к – число равно на 0, 1, 2, … (номера на светлата линия, като централната е нулеват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Интерференчен минимум –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 където λ – дължината на вълната, Δ – разликата в пътищата на двата лъча, к – число равно на 0, 1, 2, … (номера на тъмната линия, като централната е нулева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41880</wp:posOffset>
                </wp:positionH>
                <wp:positionV relativeFrom="paragraph">
                  <wp:posOffset>173355</wp:posOffset>
                </wp:positionV>
                <wp:extent cx="809625" cy="371475"/>
                <wp:effectExtent l="635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371520"/>
                          <a:chOff x="0" y="0"/>
                          <a:chExt cx="809640" cy="3715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80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29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4pt;margin-top:13.65pt;width:63.75pt;height:29.3pt" coordorigin="3688,273" coordsize="1275,586">
                <v:rect id="shape_0" stroked="f" o:allowincell="f" style="position:absolute;left:3688;top:273;width:1274;height:5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88,454" to="4587,4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88,693" to="4587,6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98;top:273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3;top:498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Дифракция – условие за 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при дифракционната решетка 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 xml:space="preserve">d – </w:t>
      </w:r>
      <w:r>
        <w:rPr>
          <w:sz w:val="20"/>
          <w:szCs w:val="20"/>
        </w:rPr>
        <w:t xml:space="preserve">константа на дифракционната решетка (тази константа е разстоянието между два съседни отвора в решетката), к = 0,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  <w:lang w:val="en-US"/>
        </w:rPr>
        <w:t xml:space="preserve">1,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  <w:lang w:val="en-US"/>
        </w:rPr>
        <w:t xml:space="preserve">2, </w:t>
      </w:r>
      <w:r>
        <w:rPr>
          <w:rFonts w:eastAsia="Symbol" w:cs="Symbol" w:ascii="Symbol" w:hAnsi="Symbol"/>
          <w:sz w:val="20"/>
          <w:szCs w:val="20"/>
          <w:lang w:val="en-US"/>
        </w:rPr>
        <w:t></w:t>
      </w:r>
      <w:r>
        <w:rPr>
          <w:sz w:val="20"/>
          <w:szCs w:val="20"/>
          <w:lang w:val="en-US"/>
        </w:rPr>
        <w:t xml:space="preserve"> …</w:t>
      </w:r>
      <w:r>
        <w:rPr>
          <w:sz w:val="20"/>
          <w:szCs w:val="20"/>
        </w:rPr>
        <w:t>показва номера на светлата линия спрямо централн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>Топлинно излъчван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Закон на Стефан – </w:t>
      </w:r>
      <w:r>
        <w:rPr>
          <w:sz w:val="20"/>
          <w:szCs w:val="20"/>
          <w:lang w:val="en-US"/>
        </w:rPr>
        <w:t>P = σ.S.T</w:t>
      </w:r>
      <w:r>
        <w:rPr>
          <w:sz w:val="20"/>
          <w:szCs w:val="20"/>
          <w:vertAlign w:val="superscript"/>
          <w:lang w:val="en-US"/>
        </w:rPr>
        <w:t>4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където Р – мощност на излъчване (енергията излъчена за 1</w:t>
      </w:r>
      <w:r>
        <w:rPr>
          <w:sz w:val="20"/>
          <w:szCs w:val="20"/>
          <w:lang w:val="en-US"/>
        </w:rPr>
        <w:t>s)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 xml:space="preserve">S – </w:t>
      </w:r>
      <w:r>
        <w:rPr>
          <w:sz w:val="20"/>
          <w:szCs w:val="20"/>
        </w:rPr>
        <w:t xml:space="preserve">площ на излъчващата повърхност, Т – температура на тялото (измерена в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К), σ – константа на Стефан която е равна на 5,67л10 </w:t>
      </w:r>
      <w:r>
        <w:rPr>
          <w:sz w:val="20"/>
          <w:szCs w:val="20"/>
          <w:vertAlign w:val="superscript"/>
        </w:rPr>
        <w:t>– 8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/m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.K</w:t>
      </w:r>
      <w:r>
        <w:rPr>
          <w:sz w:val="20"/>
          <w:szCs w:val="20"/>
          <w:vertAlign w:val="superscript"/>
          <w:lang w:val="en-US"/>
        </w:rPr>
        <w:t>4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>Закон на Вин – λ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  <w:lang w:val="en-US"/>
        </w:rPr>
        <w:t xml:space="preserve">.T = const = 2,9.10 </w:t>
      </w:r>
      <w:r>
        <w:rPr>
          <w:sz w:val="20"/>
          <w:szCs w:val="20"/>
          <w:vertAlign w:val="superscript"/>
          <w:lang w:val="en-US"/>
        </w:rPr>
        <w:t>– 3</w:t>
      </w:r>
      <w:r>
        <w:rPr>
          <w:sz w:val="20"/>
          <w:szCs w:val="20"/>
          <w:lang w:val="en-US"/>
        </w:rPr>
        <w:t xml:space="preserve"> m.K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Хипотеза на Планк – Електромагнитната вълна се излъчва на порции от енергия наречени кванти, като енергията на кванта се намира по формулата </w:t>
      </w:r>
      <w:r>
        <w:rPr>
          <w:sz w:val="20"/>
          <w:szCs w:val="20"/>
          <w:lang w:val="en-US"/>
        </w:rPr>
        <w:t>E = h.υ</w:t>
      </w:r>
      <w:r>
        <w:rPr>
          <w:sz w:val="20"/>
          <w:szCs w:val="20"/>
        </w:rPr>
        <w:t xml:space="preserve">, където υ – честота на вълната, </w:t>
      </w:r>
      <w:r>
        <w:rPr>
          <w:sz w:val="20"/>
          <w:szCs w:val="20"/>
          <w:lang w:val="en-US"/>
        </w:rPr>
        <w:t xml:space="preserve">h </w:t>
      </w:r>
      <w:r>
        <w:rPr>
          <w:sz w:val="20"/>
          <w:szCs w:val="20"/>
        </w:rPr>
        <w:t xml:space="preserve">– константа на Планк равна на 6,63.10 </w:t>
      </w:r>
      <w:r>
        <w:rPr>
          <w:sz w:val="20"/>
          <w:szCs w:val="20"/>
          <w:vertAlign w:val="superscript"/>
        </w:rPr>
        <w:t>– 3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.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Уравнение на Айнщайн за фотоефекта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масата на фотоелектрона, </w:t>
      </w:r>
      <w:r>
        <w:rPr>
          <w:sz w:val="20"/>
          <w:szCs w:val="20"/>
          <w:lang w:val="en-US"/>
        </w:rPr>
        <w:t xml:space="preserve">v – </w:t>
      </w:r>
      <w:r>
        <w:rPr>
          <w:sz w:val="20"/>
          <w:szCs w:val="20"/>
        </w:rPr>
        <w:t xml:space="preserve">скоростта му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vertAlign w:val="subscript"/>
        </w:rPr>
        <w:t>отд.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 xml:space="preserve">отделителната работа, </w:t>
      </w:r>
      <w:r>
        <w:rPr>
          <w:sz w:val="20"/>
          <w:szCs w:val="20"/>
          <w:lang w:val="en-US"/>
        </w:rPr>
        <w:t xml:space="preserve">e – </w:t>
      </w:r>
      <w:r>
        <w:rPr>
          <w:sz w:val="20"/>
          <w:szCs w:val="20"/>
        </w:rPr>
        <w:t xml:space="preserve">заряда на електрона, </w:t>
      </w:r>
      <w:r>
        <w:rPr>
          <w:sz w:val="20"/>
          <w:szCs w:val="20"/>
          <w:lang w:val="en-US"/>
        </w:rPr>
        <w:t xml:space="preserve">U – </w:t>
      </w:r>
      <w:r>
        <w:rPr>
          <w:sz w:val="20"/>
          <w:szCs w:val="20"/>
        </w:rPr>
        <w:t xml:space="preserve">напрежението на фотоклетката, </w:t>
      </w:r>
      <w:r>
        <w:rPr>
          <w:sz w:val="20"/>
          <w:szCs w:val="20"/>
          <w:lang w:val="en-US"/>
        </w:rPr>
        <w:t xml:space="preserve">h </w:t>
      </w:r>
      <w:r>
        <w:rPr>
          <w:sz w:val="20"/>
          <w:szCs w:val="20"/>
        </w:rPr>
        <w:t>– константа на Планк, υ – честота на вълн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z w:val="20"/>
          <w:szCs w:val="20"/>
        </w:rPr>
        <w:t xml:space="preserve">Вълни на дьо Бройл – Всяка частица в природата е едновременно и вълна с дължина на вълна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 xml:space="preserve">h – </w:t>
      </w:r>
      <w:r>
        <w:rPr>
          <w:sz w:val="20"/>
          <w:szCs w:val="20"/>
        </w:rPr>
        <w:t>константа на Планк, р – импулса на частицата.</w:t>
      </w:r>
    </w:p>
    <w:p>
      <w:pPr>
        <w:pStyle w:val="Heading1"/>
        <w:spacing w:before="280" w:after="280"/>
        <w:jc w:val="center"/>
        <w:rPr/>
      </w:pPr>
      <w:r>
        <w:rPr/>
        <w:t>VIII. Атомна и ядрена физи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Спектрални серии на водородния атом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константа на Ридберг и е равна на 3,317.10 </w:t>
      </w: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Hz </w:t>
      </w:r>
      <w:r>
        <w:rPr>
          <w:sz w:val="20"/>
          <w:szCs w:val="20"/>
        </w:rPr>
        <w:t xml:space="preserve">или </w:t>
      </w:r>
      <w:r>
        <w:rPr>
          <w:sz w:val="20"/>
          <w:szCs w:val="20"/>
          <w:lang w:val="en-US"/>
        </w:rPr>
        <w:t xml:space="preserve">1,097.10 </w:t>
      </w:r>
      <w:r>
        <w:rPr>
          <w:sz w:val="20"/>
          <w:szCs w:val="20"/>
          <w:vertAlign w:val="superscript"/>
          <w:lang w:val="en-US"/>
        </w:rPr>
        <w:t>7</w:t>
      </w:r>
      <w:r>
        <w:rPr>
          <w:sz w:val="20"/>
          <w:szCs w:val="20"/>
          <w:lang w:val="en-US"/>
        </w:rPr>
        <w:t xml:space="preserve"> m </w:t>
      </w:r>
      <w:r>
        <w:rPr>
          <w:sz w:val="20"/>
          <w:szCs w:val="20"/>
          <w:vertAlign w:val="superscript"/>
          <w:lang w:val="en-US"/>
        </w:rPr>
        <w:t>– 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, пр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1 имаме серията на Лайман (в ултравиолетовата област), пр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2 – серията на Балмер (във видимата област), пр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3 – серията на Пашен (в инфрачервената област), при </w:t>
      </w:r>
      <w:r>
        <w:rPr>
          <w:sz w:val="20"/>
          <w:szCs w:val="20"/>
          <w:lang w:val="en-US"/>
        </w:rPr>
        <w:t xml:space="preserve">k = 4 – </w:t>
      </w:r>
      <w:r>
        <w:rPr>
          <w:sz w:val="20"/>
          <w:szCs w:val="20"/>
        </w:rPr>
        <w:t xml:space="preserve">серия на Блякет (в инфрачервената област), </w:t>
      </w:r>
      <w:r>
        <w:rPr>
          <w:sz w:val="20"/>
          <w:szCs w:val="20"/>
          <w:lang w:val="en-US"/>
        </w:rPr>
        <w:t xml:space="preserve">n </w:t>
      </w:r>
      <w:r>
        <w:rPr>
          <w:sz w:val="20"/>
          <w:szCs w:val="20"/>
        </w:rPr>
        <w:t xml:space="preserve">– цяло число за което имаме </w:t>
      </w:r>
      <w:r>
        <w:rPr>
          <w:sz w:val="20"/>
          <w:szCs w:val="20"/>
          <w:lang w:val="en-US"/>
        </w:rPr>
        <w:t xml:space="preserve">n &gt; k+1 </w:t>
      </w:r>
      <w:r>
        <w:rPr>
          <w:sz w:val="20"/>
          <w:szCs w:val="20"/>
        </w:rPr>
        <w:t>( това число определя номера на линията в дадената облас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Енергия на фотон излъчен или погълнат от водородния атом : </w:t>
      </w:r>
      <w:r>
        <w:rPr>
          <w:sz w:val="20"/>
          <w:szCs w:val="20"/>
          <w:lang w:val="en-US"/>
        </w:rPr>
        <w:t>h.υ = E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  <w:lang w:val="en-US"/>
        </w:rPr>
        <w:t xml:space="preserve"> – E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rPr>
          <w:sz w:val="20"/>
          <w:szCs w:val="20"/>
        </w:rPr>
      </w:pPr>
      <w:r>
        <w:rPr>
          <w:sz w:val="20"/>
          <w:szCs w:val="20"/>
        </w:rPr>
        <w:t xml:space="preserve">Връзка между маса и енергия (формула на Айнщайн) – </w:t>
      </w:r>
      <w:r>
        <w:rPr>
          <w:sz w:val="20"/>
          <w:szCs w:val="20"/>
          <w:lang w:val="en-US"/>
        </w:rPr>
        <w:t>E = m.c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z w:val="20"/>
          <w:szCs w:val="20"/>
        </w:rPr>
        <w:t>Радиоактивно разпадане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α разпадане – Положително заредени тежки частици (ядра на Хелий) </w:t>
      </w:r>
      <w:r>
        <w:rPr>
          <w:sz w:val="20"/>
          <w:szCs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β разпадане – Отрицателно заредени леки частици (електрони) </w:t>
      </w:r>
      <w:r>
        <w:rPr>
          <w:sz w:val="20"/>
          <w:szCs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sz w:val="20"/>
          <w:szCs w:val="20"/>
        </w:rPr>
        <w:t xml:space="preserve"> – антинеутрино 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0"/>
          <w:szCs w:val="20"/>
        </w:rPr>
        <w:t xml:space="preserve"> – неутрино, </w:t>
      </w:r>
      <w:r>
        <w:rPr>
          <w:sz w:val="20"/>
          <w:szCs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– позитрон (античастица на електрона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0"/>
          <w:szCs w:val="20"/>
        </w:rPr>
        <w:t xml:space="preserve">γ – разпадане – Поток от фотони </w:t>
      </w:r>
      <w:r>
        <w:rPr>
          <w:sz w:val="20"/>
          <w:szCs w:val="2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>, където Х</w:t>
      </w:r>
      <w:r>
        <w:rPr>
          <w:sz w:val="20"/>
          <w:szCs w:val="20"/>
          <w:vertAlign w:val="superscript"/>
          <w:lang w:val="en-US"/>
        </w:rPr>
        <w:t>*</w:t>
      </w:r>
      <w:r>
        <w:rPr>
          <w:sz w:val="20"/>
          <w:szCs w:val="20"/>
        </w:rPr>
        <w:t xml:space="preserve"> - ядро във възбудено състоя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z w:val="20"/>
          <w:szCs w:val="20"/>
        </w:rPr>
        <w:t xml:space="preserve">Закон за радиоактивното разпадане –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къдет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– брой на радиоактивните ядра в началния момент от време </w:t>
      </w:r>
      <w:r>
        <w:rPr>
          <w:sz w:val="20"/>
          <w:szCs w:val="20"/>
          <w:lang w:val="en-US"/>
        </w:rPr>
        <w:t>t = 0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 xml:space="preserve">N </w:t>
      </w:r>
      <w:r>
        <w:rPr>
          <w:sz w:val="20"/>
          <w:szCs w:val="20"/>
        </w:rPr>
        <w:t xml:space="preserve">– броят радиоактивни ядра в произволен момент от време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1/2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ериод на полуразпад на дадения елемент.</w:t>
      </w:r>
    </w:p>
    <w:sectPr>
      <w:headerReference w:type="default" r:id="rId14"/>
      <w:type w:val="nextPage"/>
      <w:pgSz w:w="11906" w:h="16838"/>
      <w:pgMar w:left="357" w:right="567" w:gutter="0" w:header="709" w:top="765" w:footer="0" w:bottom="794"/>
      <w:pgNumType w:fmt="decimal"/>
      <w:cols w:num="3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lang w:val="en-US"/>
      </w:rPr>
    </w:pPr>
    <w:r>
      <w:rPr>
        <w:b/>
      </w:rPr>
      <w:t>Учебен център “СОЛЕМА”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3.8pt;mso-wrap-distance-left:0pt;mso-wrap-distance-right:0pt;mso-wrap-distance-top:0pt;mso-wrap-distance-bottom:0pt;margin-top:0.05pt;mso-position-vertical-relative:text;margin-left:51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обучение по математика, физика, български и английски език, компютър</w:t>
    </w:r>
  </w:p>
  <w:p>
    <w:pPr>
      <w:pStyle w:val="Header"/>
      <w:tabs>
        <w:tab w:val="clear" w:pos="4536"/>
        <w:tab w:val="clear" w:pos="9072"/>
        <w:tab w:val="right" w:pos="7200" w:leader="none"/>
      </w:tabs>
      <w:rPr>
        <w:sz w:val="20"/>
        <w:szCs w:val="20"/>
        <w:lang w:val="en-US"/>
      </w:rPr>
    </w:pPr>
    <w:r>
      <w:rPr>
        <w:sz w:val="20"/>
        <w:szCs w:val="20"/>
      </w:rPr>
      <w:t>адрес: гр.София, ж.к. Надежда, бл. 335, вх. Г</w:t>
      <w:tab/>
    </w:r>
    <w:r>
      <w:rPr>
        <w:sz w:val="20"/>
        <w:szCs w:val="20"/>
        <w:lang w:val="en-US"/>
      </w:rPr>
      <w:tab/>
    </w:r>
    <w:r>
      <w:rPr>
        <w:rFonts w:eastAsia="Wingdings" w:cs="Wingdings" w:ascii="Wingdings" w:hAnsi="Wingdings"/>
        <w:sz w:val="20"/>
        <w:szCs w:val="20"/>
      </w:rPr>
      <w:t></w:t>
    </w:r>
    <w:r>
      <w:rPr>
        <w:sz w:val="20"/>
        <w:szCs w:val="20"/>
      </w:rPr>
      <w:t xml:space="preserve">: </w:t>
    </w:r>
    <w:r>
      <w:rPr>
        <w:sz w:val="20"/>
        <w:szCs w:val="20"/>
        <w:lang w:val="en-US"/>
      </w:rPr>
      <w:t>89</w:t>
    </w:r>
    <w:r>
      <w:rPr>
        <w:sz w:val="20"/>
        <w:szCs w:val="20"/>
      </w:rPr>
      <w:t>7 99 54 (вечер), г-н Станев;</w:t>
    </w:r>
  </w:p>
  <w:p>
    <w:pPr>
      <w:pStyle w:val="Header"/>
      <w:tabs>
        <w:tab w:val="clear" w:pos="4536"/>
        <w:tab w:val="clear" w:pos="9072"/>
        <w:tab w:val="right" w:pos="5580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ab/>
      <w:tab/>
      <w:t xml:space="preserve">Web </w:t>
    </w:r>
    <w:r>
      <w:rPr>
        <w:sz w:val="20"/>
        <w:szCs w:val="20"/>
      </w:rPr>
      <w:t xml:space="preserve">адрес: </w:t>
    </w:r>
    <w:hyperlink r:id="rId1">
      <w:r>
        <w:rPr>
          <w:rStyle w:val="InternetLink"/>
          <w:sz w:val="20"/>
          <w:szCs w:val="20"/>
          <w:lang w:val="en-US"/>
        </w:rPr>
        <w:t>www.solema.hit.bg</w:t>
      </w:r>
    </w:hyperlink>
    <w:r>
      <w:rPr>
        <w:sz w:val="20"/>
        <w:szCs w:val="20"/>
      </w:rPr>
      <w:t>; Е</w:t>
    </w:r>
    <w:r>
      <w:rPr>
        <w:sz w:val="20"/>
        <w:szCs w:val="20"/>
        <w:lang w:val="en-US"/>
      </w:rPr>
      <w:t xml:space="preserve">-mail: </w:t>
    </w:r>
    <w:hyperlink r:id="rId2">
      <w:r>
        <w:rPr>
          <w:rStyle w:val="InternetLink"/>
          <w:sz w:val="20"/>
          <w:szCs w:val="20"/>
          <w:lang w:val="en-US"/>
        </w:rPr>
        <w:t>solema@gbg.bg</w:t>
      </w:r>
    </w:hyperlink>
  </w:p>
  <w:p>
    <w:pPr>
      <w:pStyle w:val="Header"/>
      <w:tabs>
        <w:tab w:val="clear" w:pos="4536"/>
        <w:tab w:val="clear" w:pos="9072"/>
        <w:tab w:val="right" w:pos="5580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===========================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92"/>
        </w:tabs>
        <w:ind w:left="774" w:firstLine="113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14"/>
        </w:tabs>
        <w:ind w:left="22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4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3344"/>
        </w:tabs>
        <w:ind w:left="1926" w:firstLine="1134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4374"/>
        </w:tabs>
        <w:ind w:left="4374" w:hanging="360"/>
      </w:pPr>
      <w:rPr/>
    </w:lvl>
    <w:lvl w:ilvl="5">
      <w:start w:val="1"/>
      <w:numFmt w:val="bullet"/>
      <w:lvlText w:val=""/>
      <w:lvlJc w:val="left"/>
      <w:pPr>
        <w:tabs>
          <w:tab w:val="num" w:pos="5094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4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4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4"/>
        </w:tabs>
        <w:ind w:left="72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bullet"/>
      <w:lvlText w:val=""/>
      <w:lvlJc w:val="left"/>
      <w:pPr>
        <w:tabs>
          <w:tab w:val="num" w:pos="3344"/>
        </w:tabs>
        <w:ind w:left="1926" w:firstLine="1134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ema.hit.bg/" TargetMode="External"/><Relationship Id="rId2" Type="http://schemas.openxmlformats.org/officeDocument/2006/relationships/hyperlink" Target="mailto:solema@gbg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3:40:00Z</dcterms:created>
  <dc:creator>Dorotea</dc:creator>
  <dc:description/>
  <dc:language>en-US</dc:language>
  <cp:lastModifiedBy>Dora</cp:lastModifiedBy>
  <cp:lastPrinted>2003-06-18T15:47:00Z</cp:lastPrinted>
  <dcterms:modified xsi:type="dcterms:W3CDTF">2006-11-06T20:02:00Z</dcterms:modified>
  <cp:revision>49</cp:revision>
  <dc:subject/>
  <dc:title>Механика</dc:title>
</cp:coreProperties>
</file>